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ECRETARIA COMUN - SECRETARIA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IFICACION POR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896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ENIDO DE LA NOTIFICACIÓN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CESO DISCIPLIARIO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DENTIFICACION PROCES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0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SONAS A NOTIFICAR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1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2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2"/>
            <w:r>
              <w:commentReference w:id="2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 DEL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3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3"/>
            <w:r>
              <w:commentReference w:id="3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CURSOS QUE PROCEDEN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ra la presente decisión procede recurso de reposición ante éste operador disciplinario dentro de los tres (3) días siguientes a la notificación en debida forma.</w:t>
            </w:r>
            <w:r>
              <w:rPr>
                <w:rStyle w:val="Refdecomentario"/>
                <w:vanish w:val="false"/>
              </w:rPr>
              <w:commentReference w:id="4"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 fija 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en un lugar público y  visible de la Cartelera de la Secretaría Común – Secretaria General de la Contraloría Departamental del Tolima a las </w:t>
      </w:r>
      <w:commentRangeStart w:id="5"/>
      <w:r>
        <w:rPr>
          <w:rFonts w:cs="Tahoma" w:ascii="Tahoma" w:hAnsi="Tahoma"/>
          <w:sz w:val="22"/>
          <w:szCs w:val="22"/>
        </w:rPr>
        <w:t xml:space="preserve"> ______ (_:_)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a.m., del día </w:t>
      </w:r>
      <w:commentRangeStart w:id="6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20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</w:r>
      <w:commentRangeStart w:id="7"/>
      <w:r>
        <w:rPr>
          <w:rFonts w:cs="Tahoma" w:ascii="Tahoma" w:hAnsi="Tahoma"/>
          <w:b/>
          <w:sz w:val="22"/>
          <w:szCs w:val="22"/>
        </w:rPr>
        <w:t xml:space="preserve"> ____ 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A DE DESFIJACION DEL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permaneció fijado en un lugar público y visible de la Secretaría Común – Secretaría General de la Contraloría Departamental del Tolima, desde la hora y fecha fijada hasta el mismo día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9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inespaciado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10-31T12:44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Escribir El Radicado Interno O Institucional Del Proceso</w:t>
      </w:r>
    </w:p>
  </w:comment>
  <w:comment w:id="1" w:author="Personal" w:date="2014-10-31T12:49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 xml:space="preserve">Mencionar el (los) disciplinado (s) </w:t>
      </w:r>
    </w:p>
  </w:comment>
  <w:comment w:id="2" w:author="Personal" w:date="2014-10-31T12:50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 xml:space="preserve">Mencionar  todos los autos  susceptibles de notificación por estado (Auto de pruebas – Alegatos de Conclusión – Cierre de Investigación  </w:t>
      </w:r>
    </w:p>
  </w:comment>
  <w:comment w:id="3" w:author="Personal" w:date="2014-10-31T12:51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>Se escribe la fecha del AUTO,  legajo en donde se encuentre éste y el folio en el que se encuentre</w:t>
      </w:r>
    </w:p>
  </w:comment>
  <w:comment w:id="4" w:author="sandris" w:date="2014-10-31T12:52:00Z" w:initials="s">
    <w:p>
      <w:r>
        <w:rPr>
          <w:rFonts w:ascii="Times New Roman" w:hAnsi="Times New Roman" w:cs="Times New Roman" w:eastAsia="Times New Roman"/>
          <w:color w:val="auto"/>
          <w:sz w:val="24"/>
          <w:szCs w:val="20"/>
          <w:lang w:eastAsia="en-US" w:bidi="ar-SA" w:val="es-ES"/>
        </w:rPr>
        <w:t xml:space="preserve">Solamente aplica en: </w:t>
      </w:r>
      <w:r>
        <w:rPr>
          <w:rFonts w:eastAsia="Times New Roman" w:ascii="Tahoma" w:hAnsi="Tahoma" w:cs="Tahoma"/>
          <w:color w:val="auto"/>
          <w:sz w:val="22"/>
          <w:szCs w:val="22"/>
          <w:lang w:eastAsia="en-US" w:bidi="ar-SA" w:val="es-ES"/>
        </w:rPr>
        <w:t xml:space="preserve">Auto que niega pruebas y Cierre de Investigación 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es-ES"/>
        </w:rPr>
        <w:t>.</w:t>
      </w:r>
    </w:p>
  </w:comment>
  <w:comment w:id="5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teniendo en cuenta que de lunes a jueves el horario de inicio de jornada es a las 7:30 am y el viernes se inicia a la 7:00 am, en letras y números</w:t>
      </w:r>
    </w:p>
  </w:comment>
  <w:comment w:id="6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7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Nombre y Firma</w:t>
      </w:r>
    </w:p>
  </w:comment>
  <w:comment w:id="8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9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8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</w:rPr>
            <w:t xml:space="preserve"> 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OR ESTADO “AUTO DE PRUEBAS, ALEGATOS DE CONCLUSION O CIERRE DE INVESTIGACIO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DISCIPLINARIO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69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2:24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2:39:00Z</dcterms:modified>
  <cp:revision>10</cp:revision>
  <dc:subject/>
  <dc:title>Doctor (a)</dc:title>
</cp:coreProperties>
</file>