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Notificación por Aviso Resolución que Resuelve Recurso de Reposición No. </w:t>
      </w:r>
      <w:commentRangeStart w:id="6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7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 en el  proceso Administrativo Sancionatorio No. </w:t>
      </w:r>
      <w:commentRangeStart w:id="8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delantado contra </w:t>
      </w:r>
      <w:commentRangeStart w:id="9"/>
      <w:r>
        <w:rPr>
          <w:rFonts w:cs="Tahoma" w:ascii="Tahoma" w:hAnsi="Tahoma"/>
          <w:sz w:val="22"/>
          <w:szCs w:val="22"/>
        </w:rPr>
        <w:t>___________</w:t>
      </w:r>
      <w:commentRangeEnd w:id="9"/>
      <w:r>
        <w:commentReference w:id="9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Resolución que Resuelve Recurso de Reposición No.  </w:t>
      </w:r>
      <w:commentRangeStart w:id="10"/>
      <w:r>
        <w:rPr>
          <w:rFonts w:cs="Tahoma" w:ascii="Tahoma" w:hAnsi="Tahoma"/>
          <w:b/>
          <w:sz w:val="22"/>
          <w:szCs w:val="22"/>
        </w:rPr>
        <w:t>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de fecha </w:t>
      </w:r>
      <w:commentRangeStart w:id="11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dictado en el  proceso administrativo sancionatorio de la referencia.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ándole que contra la resolución  que se notifica no procede recurso algun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E</w:t>
      </w:r>
      <w:r>
        <w:rPr>
          <w:rFonts w:cs="Arial" w:ascii="Arial" w:hAnsi="Arial"/>
          <w:sz w:val="24"/>
          <w:szCs w:val="24"/>
          <w:lang w:eastAsia="ar-SA"/>
        </w:rPr>
        <w:t xml:space="preserve">sta notificación se considera surtida al finalizar el día siguiente a la fecha de entrega de este Aviso.  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2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2"/>
      <w:r>
        <w:commentReference w:id="12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3"/>
      <w:r>
        <w:rPr>
          <w:rFonts w:cs="Tahoma" w:ascii="Tahoma" w:hAnsi="Tahoma"/>
          <w:b/>
          <w:sz w:val="22"/>
          <w:szCs w:val="22"/>
        </w:rPr>
        <w:t>______</w:t>
      </w:r>
      <w:commentRangeEnd w:id="13"/>
      <w:r>
        <w:commentReference w:id="13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09-18T17:5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 la resolución</w:t>
      </w:r>
    </w:p>
  </w:comment>
  <w:comment w:id="7" w:author="Personal" w:date="2014-09-18T17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fecha d ela Resolución en letras y numeros</w:t>
      </w:r>
    </w:p>
  </w:comment>
  <w:comment w:id="8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9" w:author="Personal" w:date="2014-09-18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infractor administrativo</w:t>
      </w:r>
    </w:p>
  </w:comment>
  <w:comment w:id="10" w:author="Personal" w:date="2014-09-18T17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umero resolución</w:t>
      </w:r>
    </w:p>
  </w:comment>
  <w:comment w:id="11" w:author="Personal" w:date="2014-09-18T11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fecha del Auto, en letras y numero</w:t>
      </w:r>
    </w:p>
  </w:comment>
  <w:comment w:id="12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3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050"/>
      <w:gridCol w:w="2043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NOTIFICACION AVISO “RESOLUCION QUE RESUELVE RECURSO DE REPOSICIÓN” DE PROCESO ADMINISTRATIVO SANCIONATORIO</w:t>
          </w:r>
        </w:p>
      </w:tc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51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9:26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2:20:00Z</dcterms:modified>
  <cp:revision>9</cp:revision>
  <dc:subject/>
  <dc:title>Doctor (a)</dc:title>
</cp:coreProperties>
</file>