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   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 ser escuchado en versión Libre y espontánea en </w:t>
      </w:r>
      <w:commentRangeStart w:id="6"/>
      <w:r>
        <w:rPr>
          <w:rFonts w:cs="Tahoma" w:ascii="Tahoma" w:hAnsi="Tahoma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No. </w:t>
      </w:r>
      <w:commentRangeStart w:id="7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adelantado contra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 w:eastAsia="es-ES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2"/>
          <w:szCs w:val="22"/>
        </w:rPr>
        <w:t>La Secretaría General de la Contraloría Departamental del Tolima, ubicada en el Edificio de la Gobernación, en la Calle 11 entre Carrera 2ª. y 3ª.,  frente al hotel Ambalá, lo cita con el fin de ser escuchado en diligencia de VERSIÓN LIBRE, p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ara que obre dentro </w:t>
      </w:r>
      <w:commentRangeStart w:id="9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de la referencia, el día </w:t>
      </w:r>
      <w:commentRangeStart w:id="1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a las </w:t>
      </w:r>
      <w:commentRangeStart w:id="1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1"/>
      <w:r>
        <w:commentReference w:id="1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,  Sírvase comparecer puntualmente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 le hace saber que para la práctica de la diligencia podrá ser asistido por apoderado y se realizará como un derecho del investigado conforme al Art. 92 inciso 3º., de la  de la Ley 734 de 2002 y demás normas concordantes.</w:t>
      </w:r>
      <w:r>
        <w:rPr>
          <w:rFonts w:cs="Tahoma" w:ascii="Tahoma" w:hAnsi="Tahoma"/>
          <w:iCs/>
          <w:color w:val="000000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Cordialmente,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1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15T16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en el que se emite el documento</w:t>
      </w:r>
    </w:p>
  </w:comment>
  <w:comment w:id="2" w:author="Personal" w:date="2014-09-05T09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15T16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Disciplinado</w:t>
      </w:r>
    </w:p>
  </w:comment>
  <w:comment w:id="4" w:author="Personal" w:date="2014-09-15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presunto Disciplinado</w:t>
      </w:r>
    </w:p>
  </w:comment>
  <w:comment w:id="5" w:author="Personal" w:date="2014-09-15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nde reside el Presunto Disciplinado</w:t>
      </w:r>
    </w:p>
  </w:comment>
  <w:comment w:id="6" w:author="sandris" w:date="2014-10-30T17:4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es Indagación Preliminar o Proceso Disciplinario</w:t>
      </w:r>
    </w:p>
  </w:comment>
  <w:comment w:id="7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8" w:author="Personal" w:date="2014-09-15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disciplinado</w:t>
      </w:r>
    </w:p>
  </w:comment>
  <w:comment w:id="9" w:author="sandris" w:date="2014-10-30T17:4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es Indagación Preliminar o Proceso Disciplinario</w:t>
      </w:r>
    </w:p>
  </w:comment>
  <w:comment w:id="10" w:author="Personal" w:date="2014-09-15T16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11" w:author="Personal" w:date="2014-09-15T16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2" w:author="Personal" w:date="2014-09-05T09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996"/>
      <w:gridCol w:w="182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29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  <w:szCs w:val="20"/>
            </w:rPr>
            <w:t>A VERSION LIBRE Y ESPONTANEA</w:t>
          </w:r>
          <w:r>
            <w:rPr>
              <w:rFonts w:cs="Tahoma" w:ascii="Tahoma" w:hAnsi="Tahoma"/>
              <w:b/>
              <w:sz w:val="20"/>
              <w:szCs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DIMIENTO DISCIPLINARIO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62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APROBACIÓN:  06 -03-2023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789" w:leader="none"/>
      </w:tabs>
      <w:rPr>
        <w:rStyle w:val="PageNumber"/>
        <w:rFonts w:ascii="Tahoma" w:hAnsi="Tahoma" w:cs="Tahoma"/>
        <w:sz w:val="1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both"/>
      <w:outlineLvl w:val="0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center"/>
      <w:outlineLvl w:val="1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ierreCar">
    <w:name w:val="Cierre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widowControl/>
      <w:tabs>
        <w:tab w:val="clear" w:pos="708"/>
        <w:tab w:val="left" w:pos="0" w:leader="none"/>
      </w:tabs>
      <w:overflowPunct w:val="false"/>
      <w:spacing w:before="120" w:after="120"/>
      <w:jc w:val="both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00:00Z</dcterms:created>
  <dc:creator>.</dc:creator>
  <dc:description/>
  <cp:keywords/>
  <dc:language>en-US</dc:language>
  <cp:lastModifiedBy>Cuenta Microsoft</cp:lastModifiedBy>
  <cp:lastPrinted>2014-08-28T15:29:00Z</cp:lastPrinted>
  <dcterms:modified xsi:type="dcterms:W3CDTF">2023-04-10T22:28:00Z</dcterms:modified>
  <cp:revision>10</cp:revision>
  <dc:subject/>
  <dc:title>Citación para Rendir Exposición Libre y Espontánea</dc:title>
</cp:coreProperties>
</file>