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Notificación Personal del Auto </w:t>
      </w:r>
      <w:commentRangeStart w:id="0"/>
      <w:r>
        <w:rPr>
          <w:rFonts w:cs="Tahoma" w:ascii="Tahoma" w:hAnsi="Tahoma"/>
        </w:rPr>
        <w:t>___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0"/>
      <w:r>
        <w:commentReference w:id="0"/>
      </w:r>
      <w:r>
        <w:rPr>
          <w:rFonts w:cs="Tahoma" w:ascii="Tahoma" w:hAnsi="Tahoma"/>
        </w:rPr>
        <w:t xml:space="preserve">  Disciplinaria No. </w:t>
      </w:r>
      <w:commentRangeStart w:id="1"/>
      <w:r>
        <w:rPr>
          <w:rFonts w:cs="Tahoma" w:ascii="Tahoma" w:hAnsi="Tahoma"/>
        </w:rPr>
        <w:t>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Disciplinado: </w:t>
      </w:r>
      <w:commentRangeStart w:id="2"/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3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_    se notifica  del contenido del Auto </w:t>
      </w: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</w:t>
      </w:r>
      <w:commentRangeStart w:id="6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7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8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9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tra  la presente providencia </w:t>
      </w:r>
      <w:commentRangeStart w:id="10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11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2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8" w:leader="none"/>
        </w:tabs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3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3"/>
      <w:r>
        <w:commentReference w:id="13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Secretario(a) Genera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is" w:date="2014-10-31T14:24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: Indagación Preliminar o Apertura de Investigación o Archivo o  Fallo</w:t>
      </w:r>
    </w:p>
  </w:comment>
  <w:comment w:id="1" w:author="Personal" w:date="2014-09-03T17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2" w:author="Personal" w:date="2014-10-30T17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presunto funcionario disciplinado  </w:t>
      </w:r>
    </w:p>
  </w:comment>
  <w:comment w:id="3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4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5" w:author="sandris" w:date="2014-10-31T14:26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: Indagación Preliminar o Apertura de Investigación o Archivo o Fallo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7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8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9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10" w:author="sandris" w:date="2014-10-31T14:40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oger según el asunto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 procede recurso alguno (cuando es indagación preliminar o auto de apertura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ocede recursos  de Ley para fallo dentro de los tres (3) días siguientes a la notificación del  Fallo.</w:t>
      </w:r>
    </w:p>
  </w:comment>
  <w:comment w:id="11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2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. Como mínimo debe registrar su dirección y teléfono para notificaciones futuras en el proceso.</w:t>
      </w:r>
    </w:p>
  </w:comment>
  <w:comment w:id="13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 w:eastAsia="en-US"/>
      </w:rPr>
    </w:pPr>
    <w:r>
      <w:rPr>
        <w:rFonts w:eastAsia="Calibri" w:cs="Tahoma" w:ascii="Tahoma" w:hAnsi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974"/>
      <w:gridCol w:w="2122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29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ACTA DE NOTIFICACION PERSONAL “AUTO DE APERTURA O FALLO” DE PROCESO DISCIPLINARIO</w:t>
          </w:r>
        </w:p>
      </w:tc>
      <w:tc>
        <w:tcPr>
          <w:tcW w:w="2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65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29:00Z</dcterms:created>
  <dc:creator>gcamel</dc:creator>
  <dc:description/>
  <cp:keywords/>
  <dc:language>en-US</dc:language>
  <cp:lastModifiedBy>Cuenta Microsoft</cp:lastModifiedBy>
  <cp:lastPrinted>2013-08-30T08:59:00Z</cp:lastPrinted>
  <dcterms:modified xsi:type="dcterms:W3CDTF">2023-04-10T22:36:00Z</dcterms:modified>
  <cp:revision>10</cp:revision>
  <dc:subject/>
  <dc:title>Doctor (a)</dc:title>
</cp:coreProperties>
</file>