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 Notificación Personal del Fallo del  Proceso Ordinario de Responsabilidad Fiscal Única Instancia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Fallo de Responsabilidad Fiscal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procede el recurso de reposición ante la Dirección Técnica de Responsabilidad Fiscal; dentro de los 10 días siguientes a la fecha de la presente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5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, términos y recursos (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s-ES" w:bidi="ar-SA"/>
        </w:rPr>
        <w:t>puede renunciar a los recurso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)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</w:rPr>
      <w:t xml:space="preserve"> </w:t>
    </w: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5"/>
      <w:gridCol w:w="3256"/>
      <w:gridCol w:w="1838"/>
      <w:gridCol w:w="1669"/>
    </w:tblGrid>
    <w:tr>
      <w:trPr>
        <w:trHeight w:val="520" w:hRule="atLeast"/>
      </w:trPr>
      <w:tc>
        <w:tcPr>
          <w:tcW w:w="21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9680" cy="110299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1102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  <w:tr>
      <w:trPr>
        <w:trHeight w:val="313" w:hRule="atLeast"/>
      </w:trPr>
      <w:tc>
        <w:tcPr>
          <w:tcW w:w="2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FALLO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 UNICA INSTANCIA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Style w:val="PageNumber"/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2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0:09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1:52:00Z</dcterms:modified>
  <cp:revision>5</cp:revision>
  <dc:subject/>
  <dc:title>Doctor (a)</dc:title>
</cp:coreProperties>
</file>