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ELLO DE EJECUTORI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904740" cy="304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304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16"/>
                                <w:szCs w:val="16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1066800" cy="960755"/>
                                  <wp:effectExtent l="0" t="0" r="0" b="0"/>
                                  <wp:docPr id="2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2151" t="16989" r="12024" b="165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Hoy,  ___________________ __________  a las 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Quedó  Ejecutoriado  el 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Nº _______ de fecha _______________; dentro del Proceso de Responsabilidad Fiscal Nro. _________________________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CONSTE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pt;height:240pt;mso-wrap-distance-left:9.05pt;mso-wrap-distance-right:9.05pt;mso-wrap-distance-top:0pt;mso-wrap-distance-bottom:0pt;margin-top:-0.35pt;mso-position-vertical-relative:text;margin-left:27.85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8000"/>
                          <w:sz w:val="16"/>
                          <w:szCs w:val="16"/>
                          <w:lang w:val="es-CO" w:eastAsia="en-US"/>
                        </w:rPr>
                        <w:drawing>
                          <wp:inline distT="0" distB="0" distL="0" distR="0">
                            <wp:extent cx="1066800" cy="960755"/>
                            <wp:effectExtent l="0" t="0" r="0" b="0"/>
                            <wp:docPr id="3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2151" t="16989" r="12024" b="165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Hoy,  ___________________ __________  a las 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Quedó  Ejecutoriado  el 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Nº _______ de fecha _______________; dentro del Proceso de Responsabilidad Fiscal Nro. _________________________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CONSTE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fesional Secretaría Comú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NCIMIENTO DE TERMINOS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257165" cy="2914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291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color w:val="008000"/>
                                <w:sz w:val="16"/>
                                <w:szCs w:val="16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1248410" cy="11042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2151" t="16989" r="12024" b="165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841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Hoy,  ___________________ __________  a las 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Venció  el  término  legal.  Que tenía (n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_______________________________ Para presentar  _ARGUMENTOS DE DEFENSA, __ RECURSOS,    __ SOLICITUD.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ONST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95pt;height:229.45pt;mso-wrap-distance-left:9.05pt;mso-wrap-distance-right:9.05pt;mso-wrap-distance-top:0pt;mso-wrap-distance-bottom:0pt;margin-top:-0.35pt;mso-position-vertical-relative:text;margin-left:14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color w:val="008000"/>
                          <w:sz w:val="16"/>
                          <w:szCs w:val="16"/>
                          <w:lang w:val="es-CO" w:eastAsia="en-US"/>
                        </w:rPr>
                        <w:drawing>
                          <wp:inline distT="0" distB="0" distL="0" distR="0">
                            <wp:extent cx="1248410" cy="11042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2151" t="16989" r="12024" b="165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841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Hoy,  ___________________ __________  a las  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Venció  el  término  legal.  Que tenía (n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</w:rPr>
                        <w:t xml:space="preserve">_______________________________ Para presentar  _ARGUMENTOS DE DEFENSA, __ RECURSOS,    __ SOLICITUD.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CONSTE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Profesional Secretaría Comú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PI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76240" cy="3387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38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color w:val="008000"/>
                                <w:sz w:val="16"/>
                                <w:szCs w:val="16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1141730" cy="8763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2151" t="16989" r="12024" b="165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El presente documento  es fiel copia tomada del que reposa en 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el expediente  Nº __________________           de _________________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____________________________ En            , Folios.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Ibagué (Tolima)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CONSTE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66.7pt;mso-wrap-distance-left:9.05pt;mso-wrap-distance-right:9.05pt;mso-wrap-distance-top:0pt;mso-wrap-distance-bottom:0pt;margin-top:-0.35pt;mso-position-vertical-relative:text;margin-left:5.35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color w:val="008000"/>
                          <w:sz w:val="16"/>
                          <w:szCs w:val="16"/>
                          <w:lang w:val="es-CO" w:eastAsia="en-US"/>
                        </w:rPr>
                        <w:drawing>
                          <wp:inline distT="0" distB="0" distL="0" distR="0">
                            <wp:extent cx="1141730" cy="8763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2151" t="16989" r="12024" b="165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173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Cs w:val="24"/>
                        </w:rPr>
                        <w:t xml:space="preserve">El presente documento  es fiel copia tomada del que reposa en 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Cs w:val="24"/>
                        </w:rPr>
                        <w:t>el expediente  Nº __________________           de _________________ 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Cs w:val="24"/>
                        </w:rPr>
                        <w:t xml:space="preserve">____________________________ En            , Folios.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Cs w:val="24"/>
                        </w:rPr>
                        <w:t xml:space="preserve">Ibagué (Tolima),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CONSTE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fesional Secretaría Comú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SENTACION PERSONAL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360670" cy="34270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342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color w:val="008000"/>
                                <w:sz w:val="16"/>
                                <w:szCs w:val="16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1056640" cy="8763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2151" t="16989" r="12024" b="165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CONST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ESENTACION ARGUMENTOS, RECURSOS Y/O PODER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En Ibagué, a los                       días del mes de                      de 20        , se presentó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Identificado  (a)  con  C.  C.  Nº                            de                   y   Tarjeta Profesional   Nº                        del   C. S.  J.   a    efectos   de   hacer presentación  de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 PODER          __ARGUMENTOS DE DEFENS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__ RECURSOS    __ SOLICITUD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entro del Proceso de Responsabilidad Fiscal  Nro._____________________________________ Adelantado ante;  ____________________________________en ____ folios útil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1pt;height:269.85pt;mso-wrap-distance-left:9.05pt;mso-wrap-distance-right:9.05pt;mso-wrap-distance-top:0pt;mso-wrap-distance-bottom:0pt;margin-top:-0.35pt;mso-position-vertical-relative:text;margin-left:9.9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color w:val="008000"/>
                          <w:sz w:val="16"/>
                          <w:szCs w:val="16"/>
                          <w:lang w:val="es-CO" w:eastAsia="en-US"/>
                        </w:rPr>
                        <w:drawing>
                          <wp:inline distT="0" distB="0" distL="0" distR="0">
                            <wp:extent cx="1056640" cy="8763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2151" t="16989" r="12024" b="165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CONST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ESENTACION ARGUMENTOS, RECURSOS Y/O PODER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En Ibagué, a los                       días del mes de                      de 20        , se presentó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Identificado  (a)  con  C.  C.  Nº                            de                   y   Tarjeta Profesional   Nº                        del   C. S.  J.   a    efectos   de   hacer presentación  de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 PODER          __ARGUMENTOS DE DEFENS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__ RECURSOS    __ SOLICITUD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Cs w:val="24"/>
                        </w:rPr>
                        <w:t>Dentro del Proceso de Responsabilidad Fiscal  Nro._____________________________________ Adelantado ante;  ____________________________________en ____ folios útil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fesional Secretaría Comú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 DESPACH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76240" cy="32588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color w:val="008000"/>
                                <w:sz w:val="16"/>
                                <w:szCs w:val="16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1104265" cy="9232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12151" t="16989" r="12024" b="165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En Ibagué, a los       días del mes de            de 20     , se presentó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Hoy, __________ (       )  de __________ de  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asa al Despacho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 fin de resolver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ceso Nº 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ON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56.6pt;mso-wrap-distance-left:9.05pt;mso-wrap-distance-right:9.05pt;mso-wrap-distance-top:0pt;mso-wrap-distance-bottom:0pt;margin-top:-0.35pt;mso-position-vertical-relative:text;margin-left:5.35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color w:val="008000"/>
                          <w:sz w:val="16"/>
                          <w:szCs w:val="16"/>
                          <w:lang w:val="es-CO" w:eastAsia="en-US"/>
                        </w:rPr>
                        <w:drawing>
                          <wp:inline distT="0" distB="0" distL="0" distR="0">
                            <wp:extent cx="1104265" cy="9232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12151" t="16989" r="12024" b="165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>En Ibagué, a los       días del mes de            de 20     , se presentó: 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Hoy, __________ (       )  de __________ de  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asa al Despacho 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a fin de resolver 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ceso Nº 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CON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fesional Secretaría Comú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IMERA COPI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209540" cy="20815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208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color w:val="008000"/>
                                <w:sz w:val="16"/>
                                <w:szCs w:val="16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1104265" cy="92329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12151" t="16989" r="12024" b="165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El presente documento es primera copia auténtica y presta mérito ejecutiv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Ibagué (Tolima),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en           (          )    Foli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ONST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2pt;height:163.9pt;mso-wrap-distance-left:9.05pt;mso-wrap-distance-right:9.05pt;mso-wrap-distance-top:0pt;mso-wrap-distance-bottom:0pt;margin-top:-0.35pt;mso-position-vertical-relative:text;margin-left:15.85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color w:val="008000"/>
                          <w:sz w:val="16"/>
                          <w:szCs w:val="16"/>
                          <w:lang w:val="es-CO" w:eastAsia="en-US"/>
                        </w:rPr>
                        <w:drawing>
                          <wp:inline distT="0" distB="0" distL="0" distR="0">
                            <wp:extent cx="1104265" cy="92329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12151" t="16989" r="12024" b="165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>El presente documento es primera copia auténtica y presta mérito ejecutiv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Ibagué (Tolima), 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en           (          )    Foli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CONSTE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fesional Secretaría Comú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sectPr>
      <w:headerReference w:type="default" r:id="rId14"/>
      <w:footerReference w:type="default" r:id="rId15"/>
      <w:type w:val="nextPage"/>
      <w:pgSz w:w="12240" w:h="15840"/>
      <w:pgMar w:left="1701" w:right="1701" w:gutter="0" w:header="709" w:top="765" w:footer="115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40605</wp:posOffset>
              </wp:positionH>
              <wp:positionV relativeFrom="paragraph">
                <wp:posOffset>76835</wp:posOffset>
              </wp:positionV>
              <wp:extent cx="1013460" cy="20828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6.05pt;mso-position-vertical-relative:text;margin-left:381.15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4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4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</w:t>
    </w:r>
  </w:p>
  <w:p>
    <w:pPr>
      <w:pStyle w:val="Foo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23"/>
      <w:gridCol w:w="3629"/>
      <w:gridCol w:w="1743"/>
      <w:gridCol w:w="1677"/>
    </w:tblGrid>
    <w:tr>
      <w:trPr>
        <w:trHeight w:val="388" w:hRule="atLeast"/>
        <w:cantSplit w:val="true"/>
      </w:trPr>
      <w:tc>
        <w:tcPr>
          <w:tcW w:w="2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4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SECRETARIA GENERAL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PROCESO: GESTIÓN DE ENLACE-GE</w:t>
          </w:r>
        </w:p>
      </w:tc>
    </w:tr>
    <w:tr>
      <w:trPr>
        <w:trHeight w:val="52" w:hRule="atLeast"/>
        <w:cantSplit w:val="true"/>
      </w:trPr>
      <w:tc>
        <w:tcPr>
          <w:tcW w:w="2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SELLOS SECRETARIA COMUN</w:t>
          </w:r>
        </w:p>
      </w:tc>
      <w:tc>
        <w:tcPr>
          <w:tcW w:w="17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  <w:lang w:val="es-CO"/>
            </w:rPr>
          </w:pPr>
          <w:r>
            <w:rPr>
              <w:rFonts w:cs="Tahoma" w:ascii="Tahoma" w:hAnsi="Tahoma"/>
              <w:b/>
              <w:bCs/>
              <w:sz w:val="20"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  <w:lang w:val="es-CO"/>
            </w:rPr>
            <w:t>F22-PA-GE-03</w:t>
          </w:r>
        </w:p>
      </w:tc>
      <w:tc>
        <w:tcPr>
          <w:tcW w:w="1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  <w:lang w:val="es-CO"/>
            </w:rPr>
            <w:t>FECHA APROBACIÓN:  06 -03-2023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7:00Z</dcterms:created>
  <dc:creator>ROMULO DIAZ SALAZAR</dc:creator>
  <dc:description/>
  <cp:keywords/>
  <dc:language>en-US</dc:language>
  <cp:lastModifiedBy>Cuenta Microsoft</cp:lastModifiedBy>
  <cp:lastPrinted>2013-08-30T09:17:00Z</cp:lastPrinted>
  <dcterms:modified xsi:type="dcterms:W3CDTF">2023-04-10T22:47:00Z</dcterms:modified>
  <cp:revision>32</cp:revision>
  <dc:subject>GESTION DE CALIDAD</dc:subject>
  <dc:title>oficio citacion para declaracion</dc:title>
</cp:coreProperties>
</file>