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RESOLUCION QUE RESUELVE RECURSO DE REPOSICIÓN” DE PROCESO ADMINISTRATIVO FINANCIER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de la Resolución  No.</w:t>
      </w:r>
      <w:commentRangeStart w:id="1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que Resuelve Recurso de Reposición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del proceso Administrativo y Sancionatorio número 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4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5"/>
      <w:r>
        <w:rPr>
          <w:rFonts w:cs="Tahoma" w:ascii="Tahoma" w:hAnsi="Tahoma"/>
          <w:b/>
          <w:sz w:val="22"/>
          <w:szCs w:val="22"/>
        </w:rPr>
        <w:t>___________</w:t>
      </w:r>
      <w:commentRangeEnd w:id="5"/>
      <w:r>
        <w:commentReference w:id="5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6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7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8"/>
      <w:r>
        <w:rPr>
          <w:rFonts w:cs="Tahoma" w:ascii="Tahoma" w:hAnsi="Tahoma"/>
          <w:b/>
          <w:sz w:val="22"/>
          <w:szCs w:val="22"/>
        </w:rPr>
        <w:t>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9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0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10-2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úmero del acto administrativo</w:t>
      </w:r>
    </w:p>
  </w:comment>
  <w:comment w:id="2" w:author="Personal" w:date="2014-09-29T11:3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29T11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Proceso</w:t>
      </w:r>
    </w:p>
  </w:comment>
  <w:comment w:id="4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5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6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7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8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9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0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1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EN CARTELERA Y  PAGINA WEB “RESOLUCION QUE RESUELVE RECURSO DE REPOSICIÓN”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FINANCIERO</w:t>
          </w:r>
        </w:p>
      </w:tc>
      <w:tc>
        <w:tcPr>
          <w:tcW w:w="1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2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31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22:00Z</dcterms:modified>
  <cp:revision>10</cp:revision>
  <dc:subject/>
  <dc:title>Doctor (a)</dc:title>
</cp:coreProperties>
</file>