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</w:rPr>
        <w:t xml:space="preserve">NOTIFICACION POR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DE APERTURA DE PROCESO ORDINARIO DE RESPONSABILIDAD FISCAL UNICA INSTANCI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Apertura del proceso ordinario única instancia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574"/>
      <w:gridCol w:w="1521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highlight w:val="yellow"/>
            </w:rPr>
          </w:pPr>
          <w:r>
            <w:rPr>
              <w:rFonts w:cs="Tahoma" w:ascii="Tahoma" w:hAnsi="Tahoma"/>
              <w:b/>
            </w:rPr>
            <w:t>NOTIFICACION POR AVISO EN CARTELERA Y  PAGINA WEB “APERTURA” DE PROCESO ORDINARIO DE RESPONSABILIDAD FISCAL UNICA INSTANCIA</w:t>
          </w:r>
        </w:p>
      </w:tc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19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2:39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3-16T16:27:00Z</dcterms:modified>
  <cp:revision>17</cp:revision>
  <dc:subject/>
  <dc:title>Doctor (a)</dc:title>
</cp:coreProperties>
</file>