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-130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omunicación Auto de Apertura de Indagación Preliminar de Proceso Ordinario de Responsabilidad Fiscal 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ante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Común – Secretaría General de la Contraloría Departamental del Tolima, ubicada en el Edificio de la Gobernación, en la Calle 11 entre Carrera 2ª. y 3ª.,  frente al hotel Ambalá, le comunica que con fecha </w:t>
      </w:r>
      <w:commentRangeStart w:id="8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 la Dirección Técnica de Responsabilidad Fiscal profirió AUTO DE APERTURA DE INDAGACIÓN  PRELIMINAR CON RADICADO No.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, del cual para lo pertinente, se le anexa copia integra del Auto en </w:t>
      </w:r>
      <w:commentRangeStart w:id="10"/>
      <w:r>
        <w:rPr>
          <w:rFonts w:cs="Tahoma" w:ascii="Tahoma" w:hAnsi="Tahoma"/>
          <w:sz w:val="22"/>
          <w:szCs w:val="22"/>
        </w:rPr>
        <w:t>___________ (___)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1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1"/>
      <w:r>
        <w:commentReference w:id="1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8T17:2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l Representante Legal de la entidad sujeto de control</w:t>
      </w:r>
    </w:p>
  </w:comment>
  <w:comment w:id="4" w:author="Personal" w:date="2014-09-08T17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sujeto de control</w:t>
      </w:r>
    </w:p>
  </w:comment>
  <w:comment w:id="5" w:author="Personal" w:date="2014-09-08T17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omicilio del sujeto de cotnrol</w:t>
      </w:r>
    </w:p>
  </w:comment>
  <w:comment w:id="6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8" w:author="Personal" w:date="2014-09-08T16:3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DEL AUTO (DIA MES Y AÑO), EN LETRAS Y NUMEROS </w:t>
      </w:r>
    </w:p>
  </w:comment>
  <w:comment w:id="9" w:author="Personal" w:date="2014-09-08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 NUMERO DEL RADICADO DEL AUTO</w:t>
      </w:r>
    </w:p>
  </w:comment>
  <w:comment w:id="10" w:author="Personal" w:date="2014-09-08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total de folios en letras y números</w:t>
      </w:r>
    </w:p>
  </w:comment>
  <w:comment w:id="11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  <w:sz w:val="14"/>
        <w:szCs w:val="18"/>
        <w:lang w:val="es-MX"/>
      </w:rPr>
      <w:t xml:space="preserve"> </w:t>
    </w: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i/>
        <w:i/>
      </w:rPr>
    </w:pPr>
    <w:r>
      <w:rPr>
        <w:i/>
      </w:rPr>
      <w:t xml:space="preserve">                                                                                           </w:t>
    </w:r>
    <w:r>
      <w:rPr>
        <w:i/>
      </w:rPr>
      <w:t xml:space="preserve">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2</w:t>
    </w:r>
    <w:r>
      <w:rPr>
        <w:sz w:val="24"/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304"/>
      <w:gridCol w:w="1770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OMUNICACIÓN  “AUTO DE APERTURA DE INDAGACIÓN PRELIMINAR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1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49:00Z</dcterms:created>
  <dc:creator>gcamel</dc:creator>
  <dc:description/>
  <cp:keywords/>
  <dc:language>en-US</dc:language>
  <cp:lastModifiedBy>Cuenta Microsoft</cp:lastModifiedBy>
  <cp:lastPrinted>2013-08-30T09:01:00Z</cp:lastPrinted>
  <dcterms:modified xsi:type="dcterms:W3CDTF">2023-04-10T21:36:00Z</dcterms:modified>
  <cp:revision>7</cp:revision>
  <dc:subject/>
  <dc:title>Doctor (a)</dc:title>
</cp:coreProperties>
</file>