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48" w:type="dxa"/>
        <w:jc w:val="left"/>
        <w:tblInd w:w="-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9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ALLAZGO FISC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NTREGA A LA DEPENDENCIA ENCARGADA DEL PROCESO DE RESPONSABILIDAD FISC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OS GENERALES DE LA DEPENDENCIA QUE EFECTÚA LA AUDITORÍ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Área o dependencia encargada del Control Fiscal: 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Modalidad de Auditorí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31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 xml:space="preserve">Regula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Especia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Exprés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Fecha de Iniciación: </w:t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225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Fecha de Terminación 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25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Fecha de Reporte del Hallaz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186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ditores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9780" w:type="dxa"/>
              <w:jc w:val="left"/>
              <w:tblInd w:w="42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75"/>
              <w:gridCol w:w="2805"/>
            </w:tblGrid>
            <w:tr>
              <w:trPr>
                <w:trHeight w:val="327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OMBRE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CARGO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1" w:firstLine="284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OS GENERALES DEL AUDITADO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ombre o Razón Social: ___________________________ ______________________ NIT:__________________________________________________________________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Naturaleza Jurídica: _____________________________________________________ Domicilio: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9082" w:type="dxa"/>
              <w:jc w:val="left"/>
              <w:tblInd w:w="8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6"/>
              <w:gridCol w:w="826"/>
              <w:gridCol w:w="826"/>
              <w:gridCol w:w="905"/>
              <w:gridCol w:w="575"/>
              <w:gridCol w:w="991"/>
              <w:gridCol w:w="873"/>
              <w:gridCol w:w="940"/>
              <w:gridCol w:w="1328"/>
              <w:gridCol w:w="992"/>
            </w:tblGrid>
            <w:tr>
              <w:trPr>
                <w:trHeight w:val="292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GOB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MUN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SEM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ICE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P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SPD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ROG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ROY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ERSONA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ATURA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OTRA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presentante Legal: ____________________________________________________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rgo: 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édula: 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rección: _____________________________________________________________ </w:t>
            </w:r>
          </w:p>
          <w:p>
            <w:pPr>
              <w:pStyle w:val="Prrafodelista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éfonos 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B: Gobernación; MUN: Municipio; SEM: Sociedad de Economía Mixta – EICE: Empresa Industrial y Comercial – EP: Establecimiento Público – ESPD: Empresa de Servicios Públicos Domiciliarios –Prog: Programa; Proy: Proyec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TECEDENTES DEL INFORME DE AUDITORÍ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igen:</w:t>
            </w:r>
          </w:p>
          <w:tbl>
            <w:tblPr>
              <w:tblW w:w="4565" w:type="dxa"/>
              <w:jc w:val="left"/>
              <w:tblInd w:w="3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2"/>
              <w:gridCol w:w="2261"/>
              <w:gridCol w:w="1292"/>
            </w:tblGrid>
            <w:tr>
              <w:trPr>
                <w:trHeight w:val="278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PGAT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ENUNCIA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OTRO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¿Cuál?: __________________________________________________________________________</w:t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Período Evaluado: De: ______________________________________ A: 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acterísticas del Hallazgo Fiscal: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5351" w:type="dxa"/>
              <w:jc w:val="left"/>
              <w:tblInd w:w="43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"/>
              <w:gridCol w:w="4458"/>
            </w:tblGrid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Faltante de Biene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Faltante de Fondo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Irregularidades en Contratación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Irregularidades en Cuenta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Violación Principios Gestión Fiscal</w:t>
                  </w:r>
                </w:p>
                <w:p>
                  <w:pPr>
                    <w:pStyle w:val="Normal"/>
                    <w:shd w:fill="FFFFFF" w:val="clea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Y Función Administrati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¿Cuál? _____________________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Otro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¿Cuál?____________________________</w:t>
                    <w:br/>
                    <w:t>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CIÓN DEL HALLAZGO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 PROBATORIO QUE SUSTENTA EL(LOS) HALLAZGO(S)</w:t>
            </w:r>
          </w:p>
          <w:p>
            <w:pPr>
              <w:pStyle w:val="Normal"/>
              <w:ind w:left="708" w:hanging="436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DEL PRESUNTO MONTO O DAÑO PATRIMONIAL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/>
            </w:pPr>
            <w:r>
              <w:rPr>
                <w:rFonts w:cs="Tahoma" w:ascii="Tahoma" w:hAnsi="Tahoma"/>
                <w:sz w:val="22"/>
                <w:szCs w:val="22"/>
              </w:rPr>
              <w:t>$      _____________________________________ (Letras) 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ervaciones: 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UNTOS RESPONSABLES</w:t>
            </w:r>
          </w:p>
          <w:p>
            <w:pPr>
              <w:pStyle w:val="Normal"/>
              <w:ind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tbl>
            <w:tblPr>
              <w:tblW w:w="99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18"/>
              <w:gridCol w:w="1560"/>
              <w:gridCol w:w="1570"/>
              <w:gridCol w:w="1647"/>
              <w:gridCol w:w="1460"/>
              <w:gridCol w:w="1134"/>
            </w:tblGrid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NOMBR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ÉDULA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ARGO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DIRECCIÓN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TELEFON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UANTÍA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PUESTA DE LA ENTIDAD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cionar o anexar la respuesta de la entidad al hallazgo formulado por el equipo auditor.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RMAS 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fe del Área de Control fiscal o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ien haga sus veces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dor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ditores</w:t>
            </w:r>
          </w:p>
          <w:p>
            <w:pPr>
              <w:pStyle w:val="Normal"/>
              <w:ind w:left="7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0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6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6</w:t>
    </w:r>
    <w:r>
      <w:rPr>
        <w:color w:val="323E4F"/>
      </w:rPr>
      <w:fldChar w:fldCharType="end"/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 w:eastAsia="en-US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20"/>
        <w:szCs w:val="20"/>
        <w:lang w:val="es-MX" w:eastAsia="en-US"/>
      </w:rPr>
    </w:pPr>
    <w:r>
      <w:rPr>
        <w:rFonts w:eastAsia="Calibri" w:cs="Tahoma" w:ascii="Tahoma" w:hAnsi="Tahoma"/>
        <w:sz w:val="20"/>
        <w:szCs w:val="20"/>
        <w:lang w:val="es-MX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CO"/>
      </w:rPr>
    </w:pPr>
    <w:r>
      <w:rPr>
        <w:rFonts w:cs="Arial" w:ascii="Arial" w:hAnsi="Arial"/>
        <w:lang w:val="es-CO"/>
      </w:rPr>
    </w:r>
  </w:p>
  <w:tbl>
    <w:tblPr>
      <w:tblW w:w="8976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2581"/>
      <w:gridCol w:w="2703"/>
      <w:gridCol w:w="1669"/>
    </w:tblGrid>
    <w:tr>
      <w:trPr>
        <w:trHeight w:val="665" w:hRule="atLeast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5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DIRECCIÓN TECNICA DE CONTROL FISCAL Y MEDIO  AMBIENTE PROCESO: CONTROL FISCAL-CF</w:t>
          </w:r>
        </w:p>
      </w:tc>
    </w:tr>
    <w:tr>
      <w:trPr>
        <w:trHeight w:val="546" w:hRule="atLeast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cs="Tahoma"/>
            </w:rPr>
          </w:pPr>
          <w:r>
            <w:rPr>
              <w:rFonts w:cs="Tahoma" w:ascii="Tahoma" w:hAnsi="Tahoma"/>
              <w:bCs/>
              <w:sz w:val="20"/>
            </w:rPr>
          </w:r>
        </w:p>
      </w:tc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jc w:val="cent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MODELO FORMATO ENTREGA HALLAZGOS FISCALES</w:t>
          </w:r>
        </w:p>
      </w:tc>
      <w:tc>
        <w:tcPr>
          <w:tcW w:w="2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 F12-PM-CF-04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  <w:lang w:val="es-CO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 -03-2023</w:t>
          </w:r>
        </w:p>
      </w:tc>
    </w:tr>
  </w:tbl>
  <w:p>
    <w:pPr>
      <w:pStyle w:val="Header"/>
      <w:rPr>
        <w:rStyle w:val="PageNumber"/>
        <w:rFonts w:ascii="Arial" w:hAnsi="Arial" w:cs="Arial"/>
        <w:b/>
        <w:b/>
        <w:sz w:val="20"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Verdana"/>
      <w:sz w:val="20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2:00Z</dcterms:created>
  <dc:creator>Oficina de Sistemas e Informática</dc:creator>
  <dc:description/>
  <cp:keywords/>
  <dc:language>en-US</dc:language>
  <cp:lastModifiedBy>Cuenta Microsoft</cp:lastModifiedBy>
  <cp:lastPrinted>2014-12-03T10:54:00Z</cp:lastPrinted>
  <dcterms:modified xsi:type="dcterms:W3CDTF">2023-04-11T16:21:00Z</dcterms:modified>
  <cp:revision>28</cp:revision>
  <dc:subject/>
  <dc:title>CONTRALORÍA GENERAL DE LA REPÚBLICA</dc:title>
</cp:coreProperties>
</file>