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AUTO PRUEBA PARCIAL” DE PROCESO ADMINISTRATIVO SANCIONATOR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Prueba Parcial 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proceso Administrativo Sancionatorio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ontra  la presente providencia  procede recurso de reposición, el cual deberá interponerse y sustentarse dentro de los 10 días contados a partir de la Notificación del Auto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 proces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 PAGINA WEB “AUTO PRUEBA PARCIAL” DE PROCESO ADMINISTRATIVO SANCIONATORIO</w:t>
          </w:r>
        </w:p>
      </w:tc>
      <w:tc>
        <w:tcPr>
          <w:tcW w:w="16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2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29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12:00Z</dcterms:modified>
  <cp:revision>11</cp:revision>
  <dc:subject/>
  <dc:title>Doctor (a)</dc:title>
</cp:coreProperties>
</file>