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 xml:space="preserve">Ref.:   Notificación por Aviso del proceso No.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 adelantado ante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____________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>AUTO DE APERTURA PROCESO ORDINARIO DE RESPONSABILIDAD FISCAL UNICA INSTANCIA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el mismo no procede Recurso algu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0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6" w:author="Personal" w:date="2014-09-03T16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SUJETO DE CONTROL </w:t>
      </w:r>
    </w:p>
  </w:comment>
  <w:comment w:id="8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9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0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1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3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VISO PARA NOTIFICACION PERSONAL “AUTO DE APERTURA”</w:t>
          </w:r>
        </w:p>
        <w:p>
          <w:pPr>
            <w:pStyle w:val="Normal"/>
            <w:jc w:val="center"/>
            <w:rPr>
              <w:rFonts w:ascii="Tahoma" w:hAnsi="Tahoma" w:cs="Tahoma"/>
              <w:bCs/>
              <w:highlight w:val="yellow"/>
            </w:rPr>
          </w:pPr>
          <w:r>
            <w:rPr>
              <w:rFonts w:cs="Tahoma" w:ascii="Tahoma" w:hAnsi="Tahoma"/>
              <w:b/>
            </w:rPr>
            <w:t>PROCESO ORDINARIO DE RESPONSABILIDAD FISCAL UNICA INSTANCIA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8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21:06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3-16T16:25:00Z</dcterms:modified>
  <cp:revision>22</cp:revision>
  <dc:subject/>
  <dc:title>Doctor (a)</dc:title>
</cp:coreProperties>
</file>