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G-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-130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Ibagué,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itación para  rendir DECLARACIÓN JURAMENTADA en Proceso </w:t>
      </w:r>
      <w:commentRangeStart w:id="6"/>
      <w:r>
        <w:rPr>
          <w:rFonts w:cs="Tahoma" w:ascii="Tahoma" w:hAnsi="Tahoma"/>
        </w:rPr>
        <w:t>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de Responsabilidad Fiscal  No. </w:t>
      </w:r>
      <w:commentRangeStart w:id="7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adelantado ante </w:t>
      </w:r>
      <w:commentRangeStart w:id="8"/>
      <w:r>
        <w:rPr>
          <w:rFonts w:cs="Tahoma" w:ascii="Tahoma" w:hAnsi="Tahoma"/>
        </w:rPr>
        <w:t>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La Secretaría Común – Secretaría General de la Contraloría Departamental del Tolima, ubicada en el Edificio de la Gobernación, en la Calle 11 entre Carrera 2ª. y 3ª.,  frente al hotel Ambalá, lo cita con el fin de rendir Declaración Juramentada p</w:t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ara que obre dentro del Proceso </w:t>
      </w:r>
      <w:commentRangeStart w:id="9"/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>________</w:t>
      </w:r>
      <w:r>
        <w:rPr>
          <w:rStyle w:val="Refdecomentario"/>
          <w:rFonts w:cs="Times New Roman" w:ascii="Times New Roman" w:hAnsi="Times New Roman"/>
          <w:b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 de Responsabilidad Fiscal,  de la referencia</w:t>
      </w:r>
      <w:r>
        <w:rPr>
          <w:rFonts w:cs="Tahoma" w:ascii="Tahoma" w:hAnsi="Tahoma"/>
          <w:b w:val="false"/>
          <w:sz w:val="22"/>
          <w:szCs w:val="22"/>
        </w:rPr>
        <w:t>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b w:val="false"/>
          <w:sz w:val="22"/>
          <w:szCs w:val="22"/>
        </w:rPr>
        <w:t xml:space="preserve">Diríjase </w:t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 a la Dirección Técnica de Responsabilidad Fiscal de la Contraloría Departamental del Tolima,  ubicada en el  Séptimo (7º.) piso del edificio de la Gobernación del Tolima el día </w:t>
      </w:r>
      <w:commentRangeStart w:id="10"/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>____________________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 a las </w:t>
      </w:r>
      <w:commentRangeStart w:id="11"/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______ (___) ___ 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11"/>
      <w:r>
        <w:commentReference w:id="11"/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Sírvase comparecer puntualmente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</w:t>
      </w:r>
      <w:commentRangeEnd w:id="12"/>
      <w:r>
        <w:commentReference w:id="1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765" w:footer="949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5T09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5T09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5T09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5T09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ano conocedor de los hechos investigados</w:t>
      </w:r>
    </w:p>
  </w:comment>
  <w:comment w:id="4" w:author="Personal" w:date="2014-09-05T09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Ciudadano conocedor de los hechos investigados</w:t>
      </w:r>
    </w:p>
  </w:comment>
  <w:comment w:id="5" w:author="Personal" w:date="2014-09-05T09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onde reside el Ciudadano conocedor de los hechos investigados</w:t>
      </w:r>
    </w:p>
  </w:comment>
  <w:comment w:id="6" w:author="sandris" w:date="2014-10-30T16:2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rdinario o Verbal</w:t>
      </w:r>
    </w:p>
  </w:comment>
  <w:comment w:id="7" w:author="Personal" w:date="2014-09-05T09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8" w:author="Personal" w:date="2014-09-05T09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9" w:author="sandris" w:date="2014-10-30T16:2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rdinario o verbal</w:t>
      </w:r>
    </w:p>
  </w:comment>
  <w:comment w:id="10" w:author="Personal" w:date="2014-09-05T10:0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en la que deberá presentarse , Día, mes, año  en letras y números</w:t>
      </w:r>
    </w:p>
  </w:comment>
  <w:comment w:id="11" w:author="Personal" w:date="2014-09-05T10:0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n letras y números la hora en punto en que en la que deberá presentarse   y si es a.m.  o p.m.</w:t>
      </w:r>
    </w:p>
  </w:comment>
  <w:comment w:id="12" w:author="Personal" w:date="2014-09-05T10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126"/>
      <w:gridCol w:w="1886"/>
      <w:gridCol w:w="1791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0"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20"/>
            </w:rPr>
            <w:t xml:space="preserve">CITACION </w:t>
          </w:r>
          <w:r>
            <w:rPr>
              <w:rFonts w:cs="Tahoma" w:ascii="Tahoma" w:hAnsi="Tahoma"/>
              <w:b/>
              <w:bCs/>
              <w:sz w:val="20"/>
            </w:rPr>
            <w:t>A DECLARACION JURAMENTADA</w:t>
          </w:r>
          <w:r>
            <w:rPr>
              <w:rFonts w:cs="Tahoma" w:ascii="Tahoma" w:hAnsi="Tahoma"/>
              <w:b/>
              <w:sz w:val="20"/>
            </w:rPr>
            <w:t xml:space="preserve"> </w:t>
          </w:r>
        </w:p>
        <w:p>
          <w:pPr>
            <w:pStyle w:val="Normal"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/>
              <w:sz w:val="20"/>
            </w:rPr>
            <w:t>PROCESO DE RESPONSABILIDAD FISCAL</w:t>
          </w:r>
        </w:p>
      </w:tc>
      <w:tc>
        <w:tcPr>
          <w:tcW w:w="1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</w:rPr>
            <w:t>F26-PA-GE-03</w:t>
          </w:r>
        </w:p>
      </w:tc>
      <w:tc>
        <w:tcPr>
          <w:tcW w:w="1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Tahoma" w:hAnsi="Tahoma" w:cs="Tahoma"/>
        <w:sz w:val="8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10:00Z</dcterms:created>
  <dc:creator>ROMULO DIAZ SALAZAR</dc:creator>
  <dc:description/>
  <cp:keywords/>
  <dc:language>en-US</dc:language>
  <cp:lastModifiedBy>Cuenta Microsoft</cp:lastModifiedBy>
  <cp:lastPrinted>2014-09-03T14:35:00Z</cp:lastPrinted>
  <dcterms:modified xsi:type="dcterms:W3CDTF">2023-04-10T22:04:00Z</dcterms:modified>
  <cp:revision>9</cp:revision>
  <dc:subject>GESTION DE CALIDAD</dc:subject>
  <dc:title>oficio citacion para declaracion</dc:title>
</cp:coreProperties>
</file>