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f.:  Respuesta de Derecho de Petición de la Radicación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de fecha </w:t>
      </w:r>
      <w:commentRangeStart w:id="7"/>
      <w:r>
        <w:rPr>
          <w:rFonts w:cs="Tahoma" w:ascii="Tahoma" w:hAnsi="Tahoma"/>
        </w:rPr>
        <w:t>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por Aviso, presentado por </w:t>
      </w:r>
      <w:commentRangeStart w:id="8"/>
      <w:r>
        <w:rPr>
          <w:rFonts w:cs="Tahoma" w:ascii="Tahoma" w:hAnsi="Tahoma"/>
        </w:rPr>
        <w:t>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La Secretaria Común - Secretaria  General de la Contraloría Departamental del Tolima, dando cumplimiento a lo ordenado en el artículo 69 de la Ley 1437 de 2011, procede a comun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>l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espuesta al  Derecho de Petición de la Radicación No. </w:t>
      </w:r>
      <w:commentRangeStart w:id="9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10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1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esta forma, se deja agotado el trámite administrativo por parte de ésta entidad, con relación al asunto de la referencia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Se les hace saber que esta comunicación  se considera surtida al finalizar el día siguiente a la fecha de recibo que se certifica por el servicio de correo utilizado. 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10T11:4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Identifique la Radicación de Ventanilla Única del </w:t>
      </w:r>
    </w:p>
  </w:comment>
  <w:comment w:id="7" w:author="Personal" w:date="2014-09-10T11:4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la fecha del radicado</w:t>
      </w:r>
    </w:p>
  </w:comment>
  <w:comment w:id="8" w:author="Personal" w:date="2014-09-10T11:4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PETICIONARIO DIRECTO</w:t>
      </w:r>
    </w:p>
  </w:comment>
  <w:comment w:id="9" w:author="Personal" w:date="2014-09-10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Identifique la Radicación de Ventanilla Única del </w:t>
      </w:r>
    </w:p>
  </w:comment>
  <w:comment w:id="10" w:author="Personal" w:date="2014-09-10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la fecha del radicado</w:t>
      </w:r>
    </w:p>
  </w:comment>
  <w:comment w:id="11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2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366"/>
      <w:gridCol w:w="1727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COMUNICACIÓN POR AVISO RESPUESTA DERECHO DE PETICIÓN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58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2:24:00Z</dcterms:modified>
  <cp:revision>10</cp:revision>
  <dc:subject/>
  <dc:title>Doctor (a)</dc:title>
</cp:coreProperties>
</file>