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Tahoma" w:ascii="Tahoma" w:hAnsi="Tahoma"/>
          <w:b/>
        </w:rPr>
        <w:t>OBJETIVO</w:t>
      </w:r>
      <w:r>
        <w:rPr>
          <w:rFonts w:cs="Tahoma" w:ascii="Tahoma" w:hAnsi="Tahoma"/>
        </w:rPr>
        <w:t>:</w:t>
      </w:r>
    </w:p>
    <w:p>
      <w:pPr>
        <w:pStyle w:val="Normal"/>
        <w:rPr/>
      </w:pPr>
      <w:r>
        <w:rPr>
          <w:rFonts w:cs="Tahoma" w:ascii="Tahoma" w:hAnsi="Tahoma"/>
        </w:rPr>
        <w:t>Establecer los parámetros para realizar las gestiones relacionadas con la adquisición de bienes y servicios en la CONTRALORÍA DEPARTAMENTAL DEL TOLIMA, de acuerdo con la normatividad vigente y aplicable al sect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Tahoma" w:ascii="Tahoma" w:hAnsi="Tahoma"/>
          <w:b/>
        </w:rPr>
        <w:t>ALCANCE</w:t>
      </w:r>
      <w:r>
        <w:rPr>
          <w:rFonts w:cs="Tahoma" w:ascii="Tahoma" w:hAnsi="Tahoma"/>
        </w:rPr>
        <w:t>:</w:t>
      </w:r>
    </w:p>
    <w:p>
      <w:pPr>
        <w:pStyle w:val="Normal"/>
        <w:spacing w:before="60" w:after="80"/>
        <w:rPr>
          <w:rFonts w:ascii="Tahoma" w:hAnsi="Tahoma" w:cs="Tahoma"/>
          <w:lang w:val="es-CO" w:eastAsia="es-CO"/>
        </w:rPr>
      </w:pPr>
      <w:r>
        <w:rPr>
          <w:rFonts w:cs="Tahoma" w:ascii="Tahoma" w:hAnsi="Tahoma"/>
          <w:lang w:val="es-CO" w:eastAsia="es-CO"/>
        </w:rPr>
        <w:t xml:space="preserve">Este procedimiento es aplicable y de estricto cumplimiento para los responsables de la Gestión de Recursos en cuanto a los pasos y trámites necesarios para la adquisición de Bienes y Servicios </w:t>
      </w:r>
      <w:r>
        <w:rPr>
          <w:rFonts w:cs="Tahoma" w:ascii="Tahoma" w:hAnsi="Tahoma"/>
          <w:highlight w:val="yellow"/>
          <w:lang w:val="es-CO" w:eastAsia="es-CO"/>
        </w:rPr>
        <w:t>requeridos</w:t>
      </w:r>
      <w:r>
        <w:rPr>
          <w:rFonts w:cs="Tahoma" w:ascii="Tahoma" w:hAnsi="Tahoma"/>
          <w:lang w:val="es-CO" w:eastAsia="es-CO"/>
        </w:rPr>
        <w:t xml:space="preserve"> para la operación en la Contraloría Departamental del Tolima, como son el(la) Contralor(a) como máxima autoridad, representante legal de la misma y ordenador del gasto, la Dirección Técnica Jurídica en cuanto al apoyo en el cumplimiento y tramite de las acciones legales y contractuales relacionadas con la contratación y la aplicación de la normatividad vigente y regulatoria de las compras en el sector público, los líderes de los procesos que hacen los requerimientos de bienes y servicios, supervisan y liquidan  los contratos suscritos, así  como los funcionarios de la Secretaria Administrativa y Financiera que se asignen encargados de la proyección, ejecución y modificaciones al Plan Anual de Adquisiciones, el recibo de los productos, el registro en los aplicativos y pago a los proveedores.</w:t>
      </w:r>
    </w:p>
    <w:p>
      <w:pPr>
        <w:pStyle w:val="Normal"/>
        <w:spacing w:before="60" w:after="80"/>
        <w:rPr>
          <w:rFonts w:ascii="Tahoma" w:hAnsi="Tahoma" w:cs="Tahoma"/>
          <w:lang w:val="es-CO" w:eastAsia="es-CO"/>
        </w:rPr>
      </w:pPr>
      <w:r>
        <w:rPr>
          <w:rFonts w:cs="Tahoma" w:ascii="Tahoma" w:hAnsi="Tahoma"/>
          <w:lang w:val="es-CO" w:eastAsia="es-CO"/>
        </w:rPr>
        <w:t>Comprende desde la emisión de la necesidad, la etapa precontractual, contractual y pos contractual.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  <w:lang w:val="es-CO" w:eastAsia="es-CO"/>
        </w:rPr>
      </w:pPr>
      <w:r>
        <w:rPr>
          <w:rFonts w:cs="Tahoma" w:ascii="Tahoma" w:hAnsi="Tahoma"/>
          <w:lang w:val="es-CO" w:eastAsia="es-CO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SARROLLO</w:t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Base Leg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enida en el Normograma de la entidad (ver RGJ-04) proceso Gestión de Recursos y Gestión Jurídica, en lo relacionado con la legislación de contratación para el sector público.</w:t>
      </w:r>
    </w:p>
    <w:p>
      <w:pPr>
        <w:pStyle w:val="Normal"/>
        <w:tabs>
          <w:tab w:val="clear" w:pos="709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Definiciones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En lo relacionado a contratación en la Contraloría Departamental del Tolima, se tiene en cuenta los conceptos incluidos en el Manual de Contratación que se adopta en la Entidad y los especificados en el Decreto 1082 de 2015, entre los que se destacan: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iCs/>
          <w:color w:val="000000"/>
          <w:shd w:fill="FFFFFF" w:val="clear"/>
        </w:rPr>
        <w:t xml:space="preserve">Plan Anual de Adquisiciones: </w:t>
      </w:r>
      <w:r>
        <w:rPr>
          <w:rStyle w:val="Appleconvertedspace"/>
          <w:rFonts w:cs="Tahoma" w:ascii="Tahoma" w:hAnsi="Tahoma"/>
          <w:i/>
          <w:iCs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>es el plan general de compras al que se refiere el artículo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74 </w:t>
      </w:r>
      <w:r>
        <w:rPr>
          <w:rFonts w:cs="Tahoma" w:ascii="Tahoma" w:hAnsi="Tahoma"/>
          <w:color w:val="000000"/>
          <w:shd w:fill="FFFFFF" w:val="clear"/>
        </w:rPr>
        <w:t>de la Ley 1474 de 2011 y el plan de compras al que se refiere la Ley Anual de Presupuesto. Es un instrumento de planeación contractual que las Entidades Estatales deben diligenciar, publicar y actualizar.</w:t>
      </w:r>
    </w:p>
    <w:p>
      <w:pPr>
        <w:pStyle w:val="Normal"/>
        <w:spacing w:before="120" w:after="0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iCs/>
          <w:color w:val="000000"/>
          <w:shd w:fill="FFFFFF" w:val="clear"/>
        </w:rPr>
        <w:t xml:space="preserve">Período Contractual: </w:t>
      </w:r>
      <w:r>
        <w:rPr>
          <w:rStyle w:val="Appleconvertedspace"/>
          <w:rFonts w:cs="Tahoma" w:ascii="Tahoma" w:hAnsi="Tahoma"/>
          <w:i/>
          <w:iCs/>
          <w:color w:val="000000"/>
          <w:shd w:fill="FFFFFF" w:val="clear"/>
        </w:rPr>
        <w:t>es</w:t>
      </w:r>
      <w:r>
        <w:rPr>
          <w:rFonts w:cs="Tahoma" w:ascii="Tahoma" w:hAnsi="Tahoma"/>
          <w:color w:val="000000"/>
          <w:shd w:fill="FFFFFF" w:val="clear"/>
        </w:rPr>
        <w:t xml:space="preserve"> cada una de las fracciones temporales en las que se divide la ejecución del contrato, las cuales pueden ser utilizadas por la Entidad Estatal para estructurar las garantías del contrato.</w:t>
      </w:r>
    </w:p>
    <w:p>
      <w:pPr>
        <w:pStyle w:val="Western"/>
        <w:shd w:fill="FFFFFF" w:val="clear"/>
        <w:spacing w:before="120" w:after="0"/>
        <w:jc w:val="both"/>
        <w:rPr/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Proceso de Contratación: </w:t>
      </w:r>
      <w:r>
        <w:rPr>
          <w:rStyle w:val="Appleconvertedspace"/>
          <w:rFonts w:cs="Tahoma" w:ascii="Tahoma" w:hAnsi="Tahoma"/>
          <w:i/>
          <w:iCs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es el conjunto de actos y actividades, y su secuencia, adelan</w:t>
        <w:softHyphen/>
        <w:t>tadas por la Entidad Estatal desde la planeación hasta el vencimiento de las garantías de calidad, estabilidad y mantenimiento, o las condiciones de disposición final o recuperación ambiental de las obras o bienes o el vencimiento del plazo, lo que ocurra más tarde.</w:t>
      </w:r>
    </w:p>
    <w:p>
      <w:pPr>
        <w:pStyle w:val="Western"/>
        <w:shd w:fill="FFFFFF" w:val="clear"/>
        <w:spacing w:before="120" w:after="0"/>
        <w:rPr/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Riesgo: </w:t>
      </w:r>
      <w:r>
        <w:rPr>
          <w:rStyle w:val="Appleconvertedspace"/>
          <w:rFonts w:cs="Tahoma" w:ascii="Tahoma" w:hAnsi="Tahoma"/>
          <w:iCs/>
          <w:color w:val="000000"/>
          <w:sz w:val="20"/>
          <w:szCs w:val="20"/>
        </w:rPr>
        <w:t>es</w:t>
      </w:r>
      <w:r>
        <w:rPr>
          <w:rFonts w:cs="Tahoma" w:ascii="Tahoma" w:hAnsi="Tahoma"/>
          <w:color w:val="000000"/>
          <w:sz w:val="20"/>
          <w:szCs w:val="20"/>
        </w:rPr>
        <w:t xml:space="preserve"> un evento que puede generar efectos adversos y de distinta magnitud en el logro de los objetivos del Proceso de Contratación o en la ejecución de un Contrato.</w:t>
      </w:r>
    </w:p>
    <w:p>
      <w:pPr>
        <w:pStyle w:val="Western"/>
        <w:shd w:fill="FFFFFF" w:val="clear"/>
        <w:spacing w:before="120" w:after="0"/>
        <w:rPr/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RUP: </w:t>
      </w:r>
      <w:r>
        <w:rPr>
          <w:rStyle w:val="Appleconvertedspace"/>
          <w:rFonts w:cs="Tahoma" w:ascii="Tahoma" w:hAnsi="Tahoma"/>
          <w:iCs/>
          <w:color w:val="000000"/>
          <w:sz w:val="20"/>
          <w:szCs w:val="20"/>
        </w:rPr>
        <w:t>es</w:t>
      </w:r>
      <w:r>
        <w:rPr>
          <w:rFonts w:cs="Tahoma" w:ascii="Tahoma" w:hAnsi="Tahoma"/>
          <w:color w:val="000000"/>
          <w:sz w:val="20"/>
          <w:szCs w:val="20"/>
        </w:rPr>
        <w:t xml:space="preserve"> el registro único de proponentes que llevan las cámaras de comercio y en el cual los interesados en participar en Procesos de Contratación deben estar inscritos.</w:t>
      </w:r>
    </w:p>
    <w:p>
      <w:pPr>
        <w:pStyle w:val="Western"/>
        <w:shd w:fill="FFFFFF" w:val="clear"/>
        <w:spacing w:before="120" w:after="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SECOP:</w:t>
      </w:r>
      <w:r>
        <w:rPr>
          <w:rStyle w:val="Appleconvertedspace"/>
          <w:rFonts w:cs="Tahoma" w:ascii="Tahoma" w:hAnsi="Tahoma"/>
          <w:iCs/>
          <w:color w:val="000000"/>
          <w:sz w:val="20"/>
          <w:szCs w:val="20"/>
        </w:rPr>
        <w:t> </w:t>
      </w:r>
      <w:r>
        <w:rPr>
          <w:rFonts w:cs="Tahoma" w:ascii="Tahoma" w:hAnsi="Tahoma"/>
          <w:color w:val="000000"/>
          <w:sz w:val="20"/>
          <w:szCs w:val="20"/>
        </w:rPr>
        <w:t>es el Sistema Electrónico para la Contratación Pública al que se refiere el artículo</w:t>
      </w:r>
      <w:r>
        <w:rPr>
          <w:rStyle w:val="Appleconvertedspace"/>
          <w:rFonts w:cs="Tahoma" w:ascii="Tahoma" w:hAnsi="Tahoma"/>
          <w:color w:val="000000"/>
          <w:sz w:val="20"/>
          <w:szCs w:val="20"/>
        </w:rPr>
        <w:t> 3 </w:t>
      </w:r>
      <w:r>
        <w:rPr>
          <w:rFonts w:cs="Tahoma" w:ascii="Tahoma" w:hAnsi="Tahoma"/>
          <w:color w:val="000000"/>
          <w:sz w:val="20"/>
          <w:szCs w:val="20"/>
        </w:rPr>
        <w:t>de la Ley 1150 de 2007.</w:t>
      </w:r>
    </w:p>
    <w:p>
      <w:pPr>
        <w:pStyle w:val="Western"/>
        <w:shd w:fill="FFFFFF" w:val="clear"/>
        <w:spacing w:before="120" w:after="0"/>
        <w:rPr>
          <w:color w:val="000000"/>
          <w:sz w:val="27"/>
          <w:szCs w:val="27"/>
        </w:rPr>
      </w:pPr>
      <w:r>
        <w:rPr>
          <w:rFonts w:cs="Tahoma" w:ascii="Tahoma" w:hAnsi="Tahoma"/>
          <w:iCs/>
          <w:color w:val="000000"/>
          <w:sz w:val="20"/>
          <w:szCs w:val="20"/>
        </w:rPr>
        <w:t>SMMLV:</w:t>
      </w:r>
      <w:r>
        <w:rPr/>
        <w:t xml:space="preserve">   </w:t>
      </w:r>
      <w:r>
        <w:rPr>
          <w:rFonts w:cs="Tahoma" w:ascii="Tahoma" w:hAnsi="Tahoma"/>
          <w:color w:val="000000"/>
          <w:sz w:val="20"/>
          <w:szCs w:val="20"/>
        </w:rPr>
        <w:t>abreviatura de salario mínimo mensual legal vigent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eneralidades</w:t>
      </w:r>
    </w:p>
    <w:p>
      <w:pPr>
        <w:pStyle w:val="Normal"/>
        <w:rPr/>
      </w:pPr>
      <w:r>
        <w:rPr>
          <w:rFonts w:cs="Tahoma" w:ascii="Tahoma" w:hAnsi="Tahoma"/>
        </w:rPr>
        <w:t>En el proceso de Adquisición de bienes y servicios, los parámetros generales s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lan Anual de Adquisiciones</w:t>
      </w:r>
    </w:p>
    <w:p>
      <w:pPr>
        <w:pStyle w:val="Normal"/>
        <w:numPr>
          <w:ilvl w:val="1"/>
          <w:numId w:val="2"/>
        </w:numPr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Elaboración</w:t>
      </w:r>
    </w:p>
    <w:p>
      <w:pPr>
        <w:pStyle w:val="Normal"/>
        <w:numPr>
          <w:ilvl w:val="2"/>
          <w:numId w:val="2"/>
        </w:numPr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Comienza con el reporte de necesidades que hacen los diferentes procesos de la entidad, al final de cada vigencia, las cuales una vez consolidadas en la Secretaría Administrativa y Financiera, son la base para determinar el Plan Anual de Adquisiciones para la vigencia siguiente, teniendo en cuenta aspectos tales como: Apropiación presupuestal por cada rubro a afectar, consumos históricos, existencias en almacén, entre otros.</w:t>
      </w:r>
    </w:p>
    <w:p>
      <w:pPr>
        <w:pStyle w:val="Normal"/>
        <w:numPr>
          <w:ilvl w:val="2"/>
          <w:numId w:val="2"/>
        </w:numPr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Una vez elaborado el Plan Anual de Adquisiciones, pasa a aprobación y firma del Contralor(a) como representante legal y ordenador del gasto.</w:t>
      </w:r>
    </w:p>
    <w:p>
      <w:pPr>
        <w:pStyle w:val="Normal"/>
        <w:numPr>
          <w:ilvl w:val="2"/>
          <w:numId w:val="2"/>
        </w:numPr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>Una vez aprobado y firmado se diligencia en el formato diseñado y establecido por Colombia Compra Eficiente y que suministra en su página Web.</w:t>
      </w:r>
    </w:p>
    <w:p>
      <w:pPr>
        <w:pStyle w:val="Normal"/>
        <w:numPr>
          <w:ilvl w:val="2"/>
          <w:numId w:val="2"/>
        </w:numPr>
        <w:ind w:left="709" w:hanging="142"/>
        <w:rPr/>
      </w:pPr>
      <w:r>
        <w:rPr>
          <w:rFonts w:cs="Tahoma" w:ascii="Tahoma" w:hAnsi="Tahoma"/>
        </w:rPr>
        <w:t xml:space="preserve">Se pública en la página Web de la Contraloría Departamental del Tolima y en el SECOP hasta antes del 31 de enero de cada año. 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ind w:left="709" w:hanging="283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Ejecución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Durante la vigencia, la ejecución del Plan de Adquisición de Bienes y Servicios se desarrolla cumpliendo el manual de contratación adoptado y los lineamientos legales.</w:t>
      </w:r>
    </w:p>
    <w:p>
      <w:pPr>
        <w:pStyle w:val="Normal"/>
        <w:numPr>
          <w:ilvl w:val="2"/>
          <w:numId w:val="2"/>
        </w:numPr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 xml:space="preserve">El líder del proceso dependiendo de su responsabilidad, elabora la necesidad en determinados casos, según especificidad del bien o </w:t>
      </w:r>
      <w:r>
        <w:rPr>
          <w:rFonts w:cs="Tahoma" w:ascii="Tahoma" w:hAnsi="Tahoma"/>
          <w:highlight w:val="yellow"/>
        </w:rPr>
        <w:t>servicio</w:t>
      </w:r>
      <w:r>
        <w:rPr>
          <w:rFonts w:cs="Tahoma" w:ascii="Tahoma" w:hAnsi="Tahoma"/>
        </w:rPr>
        <w:t xml:space="preserve"> a adquirir (software y hardware, espacios y medios digitales, sistemas de comunicación y digitales, aplicativos)</w:t>
      </w:r>
    </w:p>
    <w:p>
      <w:pPr>
        <w:pStyle w:val="Normal"/>
        <w:numPr>
          <w:ilvl w:val="2"/>
          <w:numId w:val="2"/>
        </w:numPr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 xml:space="preserve">En general en Secretaría Administrativa y Financiera, las necesidades de papelería, cafetería y aseo, seguros </w:t>
      </w:r>
    </w:p>
    <w:p>
      <w:pPr>
        <w:pStyle w:val="Normal"/>
        <w:numPr>
          <w:ilvl w:val="2"/>
          <w:numId w:val="2"/>
        </w:numPr>
        <w:ind w:left="709" w:hanging="142"/>
        <w:rPr>
          <w:rFonts w:ascii="Tahoma" w:hAnsi="Tahoma" w:cs="Tahoma"/>
        </w:rPr>
      </w:pPr>
      <w:r>
        <w:rPr>
          <w:rFonts w:cs="Tahoma" w:ascii="Tahoma" w:hAnsi="Tahoma"/>
        </w:rPr>
        <w:t xml:space="preserve">Se evalúa la viabilidad para la adquisición de los bienes y/o servicios que la satisfagan, previa autorización del ordenador del gasto, </w:t>
      </w:r>
    </w:p>
    <w:p>
      <w:pPr>
        <w:pStyle w:val="Normal"/>
        <w:numPr>
          <w:ilvl w:val="2"/>
          <w:numId w:val="2"/>
        </w:numPr>
        <w:ind w:left="709" w:hanging="142"/>
        <w:rPr/>
      </w:pPr>
      <w:r>
        <w:rPr>
          <w:rFonts w:cs="Tahoma" w:ascii="Tahoma" w:hAnsi="Tahoma"/>
        </w:rPr>
        <w:t>Se da inicio a la ejecución de las diferentes etapas para su contratación, con el apoyo de la Dirección Jurídica de la entidad</w:t>
      </w:r>
    </w:p>
    <w:p>
      <w:pPr>
        <w:pStyle w:val="Normal"/>
        <w:numPr>
          <w:ilvl w:val="2"/>
          <w:numId w:val="2"/>
        </w:numPr>
        <w:ind w:left="709" w:hanging="142"/>
        <w:rPr/>
      </w:pPr>
      <w:r>
        <w:rPr>
          <w:rFonts w:cs="Tahoma" w:ascii="Tahoma" w:hAnsi="Tahoma"/>
        </w:rPr>
        <w:t xml:space="preserve">Una vez realizadas estas etapas, se procede a efectuar los pagos respectivos verificando previamente que los objetos contractuales se hayan cumplido, de conformidad con los informes de supervisión suscritos para cada caso; y la revisión de los soportes requeridos para dicho pago, conforme a la normatividad vigente.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Ajustes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En el transcurso de la vigencia y por diferentes razones, pueden surgir necesidades de bienes y servicios que no quedaron incluidas en el Plan Anual de Adquisiciones inicial, o se hace necesario modificar las cantidades o cuantías en la adquisición de los bienes y/o servicios relacionados en dicho Plan, haciendo necesario realizar los respectivos ajustes (modificaciones, adiciones, etc.)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n general toda la adquisición de bienes y servicios se realiza dando aplicación a lo contemplado en el Manual de Contratación de la entidad y a la normatividad vigente, desarrollando las instrucciones en él contenidas.</w:t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Adopción del Manual de Contratación</w:t>
      </w:r>
    </w:p>
    <w:p>
      <w:pPr>
        <w:pStyle w:val="Normal"/>
        <w:spacing w:before="60" w:after="80"/>
        <w:rPr>
          <w:rFonts w:ascii="Tahoma" w:hAnsi="Tahoma" w:cs="Tahoma"/>
        </w:rPr>
      </w:pPr>
      <w:r>
        <w:rPr>
          <w:lang w:val="es-ES"/>
        </w:rPr>
        <w:t>Para la total aplicación de la normatividad relacionada con la Adquisición de bienes y servicios y las directrices del Estado se adopta el Manual de Contratación que se elabora específicamente para la Contraloría Departamental del Tolima y se hace parte de este procedimiento.</w:t>
      </w:r>
    </w:p>
    <w:p>
      <w:pPr>
        <w:pStyle w:val="Normal"/>
        <w:spacing w:before="60" w:after="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Responsabilidades</w:t>
      </w:r>
    </w:p>
    <w:p>
      <w:pPr>
        <w:pStyle w:val="Normal"/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La responsabilidad de quienes intervienen en la adquisición de bienes y servicios en la Contraloría Departamental del Tolima, tiene el siguiente detalle:</w:t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Contralor(a)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Aprobar el Plan Anual de Adquisición de Bienes y Servicios y sus modificaciones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 xml:space="preserve">Firmar resolución de adopción del Plan Anual de Adquisición de Bienes y Servicios 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>Aprobar las solicitudes de Adquisición de Bienes y Servicios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Firmar la solicitud de disponibilidad Presupuestal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 xml:space="preserve">Firmar los actos administrativos que se desprenden del proceso contractual desde su etapa previa y hasta la etapa posterior y de liquidación 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>Aprobación de garantías y pólizas que toma el proveedor</w:t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Líderes de Procesos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>Comunicar por escrito las necesidades y especificaciones de la adquisición que requiere en su proceso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laborar o apoyar los estudios previos para el inicio del proceso pre-contractual, incluido la ficha técnica de los bienes y servicios a contratar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Participar en el comité evaluador de propuestas cuando haya lugar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n caso de ser asignado como supervisor, realizar las actividades que garanticen la ejecución de lo contratado, junto con los informes, actas de inicio, modificación u otro si y liquidación.</w:t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Dirección Técnica de Planeación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Verificar los estudios previos que presentan los líderes de los procesos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Verificar que el proceso Gestión TIC realice las publicaciones en la página Web de la entidad y en el SECOP, que estén relacionadas con el Plan Anual de Adquisiciones y los actos administrativos y soportes de las etapas “pre, contractual y post”.</w:t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Comité Asesor y Evaluador</w:t>
      </w:r>
    </w:p>
    <w:p>
      <w:pPr>
        <w:pStyle w:val="Normal"/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Designado por el despacho cuando se requiera, según normatividad vigente: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Cumplir las responsabilidades asignadas por Ley de acuerdo a la modalidad de contratación que sea.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>Sugiere y hace observaciones a los pliegos de condiciones, invitación pública antes de la publicación inicial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 xml:space="preserve">Ordena a Gestión TIC, publicaciones de acuerdo a los términos que define la Ley para el desarrollo contractual 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 xml:space="preserve">Responde las observaciones que realizan los oferentes 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xpide adendas cuando sea necesario, por modificaciones a los pliegos de condiciones o invitaciones públicas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Cierra recepción de propuestas y hace apertura de las mismas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valúa las propuestas y genera informe que se debe publicar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Realiza Audiencia pública y sugiere contratación luego de la evaluación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>Sugiere y recomienda las mejoras al manual de contratación en dado caso</w:t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Control Interno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Seguimiento y control a las contrataciones en cualquiera de sus etapas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Rendición de la cuenta en los formatos de la AGR</w:t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Secretaría Administrativa y Financiera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Recibir las comunicaciones escritas sobre las necesidades y especificaciones de la adquisición que se requiere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laborar o apoyar el estudio previo de los bienes y servicios a adquirir,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>Remitir a Dirección Técnica Jurídica para el desarrollo de las etapas legales de la contratación “contractual y post”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n caso de ser asignado como supervisor, realizar las actividades que garanticen la ejecución de lo contratado, junto con los informes y actas de inicio y liquidación.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Según informes de supervisión y términos del contrato realizar los pagos correspondientes</w:t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/>
      </w:pPr>
      <w:r>
        <w:rPr>
          <w:rFonts w:cs="Tahoma" w:ascii="Tahoma" w:hAnsi="Tahoma"/>
        </w:rPr>
        <w:t>Profesional Especializado de Contabilidad y Presupuesto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xpedir certificado de disponibilidad presupuestal previa solicitud de disponibilidad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Expedir registro presupuestal ante solicitud verbal, indicando el número de contrato, el objeto, el valor y los datos del contratista</w:t>
      </w:r>
    </w:p>
    <w:p>
      <w:pPr>
        <w:pStyle w:val="Normal"/>
        <w:spacing w:before="60" w:after="8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Profesional Universitario Asignado en Secretaría Administrativa y Financiera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Proyectar en diciembre de cada año para firma del contralor el requerimiento a los líderes de procesos, sobre las necesidades que proyectan para la vigencia siguiente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Consolidar las necesidades Bienes y Servicios para el año siguiente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Proyectar el Plan Anual de Adquisiciones utilizando el modelo suministrado por Colombia Compra Eficiente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Proyectar el acto administrativo de adopción del Plan Anual de Adquisiciones</w:t>
      </w:r>
    </w:p>
    <w:p>
      <w:pPr>
        <w:pStyle w:val="Normal"/>
        <w:numPr>
          <w:ilvl w:val="0"/>
          <w:numId w:val="14"/>
        </w:numPr>
        <w:spacing w:before="60" w:after="80"/>
        <w:rPr/>
      </w:pPr>
      <w:r>
        <w:rPr>
          <w:rFonts w:cs="Tahoma" w:ascii="Tahoma" w:hAnsi="Tahoma"/>
        </w:rPr>
        <w:t>Remitir el Plan Anual de Adquisiciones al proceso de Gestión TIC, para las debidas publicaciones en la página Web de la entidad y en el SECOP</w:t>
      </w:r>
    </w:p>
    <w:p>
      <w:pPr>
        <w:pStyle w:val="Normal"/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Profesional Universitario Asignado adscrito a Jurídica y asignado al apoyo legal contractual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Cumplir con las instrucciones dadas por la Dirección Jurídica, con relación al desarrollo del proceso contractual de la adquisición de bienes y servicios de la entidad</w:t>
      </w:r>
    </w:p>
    <w:p>
      <w:pPr>
        <w:pStyle w:val="Normal"/>
        <w:numPr>
          <w:ilvl w:val="0"/>
          <w:numId w:val="14"/>
        </w:numPr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  <w:t>Llevar los controles necesarios para el cumplimiento de términos (vencimientos) de las diferentes etapas contractuales de los procesos que se adelanten.</w:t>
      </w:r>
    </w:p>
    <w:p>
      <w:pPr>
        <w:pStyle w:val="Normal"/>
        <w:spacing w:before="60" w:after="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before="60" w:after="80"/>
        <w:rPr/>
      </w:pPr>
      <w:r>
        <w:rPr>
          <w:b/>
        </w:rPr>
        <w:t>DESCRIPCIÓN DEL PROCEDIMIENTO</w:t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Etapa Precontractual</w:t>
      </w:r>
    </w:p>
    <w:p>
      <w:pPr>
        <w:pStyle w:val="Normal"/>
        <w:spacing w:before="60" w:after="8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5223"/>
        <w:gridCol w:w="1843"/>
        <w:gridCol w:w="1701"/>
      </w:tblGrid>
      <w:tr>
        <w:trPr>
          <w:tblHeader w:val="true"/>
          <w:trHeight w:val="3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SPONS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CUMENTO DE REFERENCIA</w:t>
            </w:r>
          </w:p>
        </w:tc>
      </w:tr>
      <w:tr>
        <w:trPr>
          <w:trHeight w:val="39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struir el Plan Anual de Adquisicione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Administrativa y financiera y funcionario asignad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oluciones, Manual de contratación y documentos relacionados y que dan cumplimiento a la normatividad en contratación</w:t>
            </w:r>
          </w:p>
        </w:tc>
      </w:tr>
      <w:tr>
        <w:trPr>
          <w:trHeight w:val="2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icitar publicación del Plan Anual de Adquisiciones en Página Web de la Entidad y en el SECOP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blicar del Plan Anual de Adquisiciones en Página Web de la Entidad y en el SEC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cionarios Gestión TIC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ibir las comunicaciones escritas sobre las necesidades y especificaciones de la adquisición que se requier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Administrativa y financiera y funcionario asignad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 xml:space="preserve">Elaborar o apoyar el estudio previo y las fichas técnicas de cada uno de los bienes y servicios a adquirir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Dirección Técnica y Jurídic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icitar disponibilidad presupuestal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utorizar y firmar solicitud de Disponibilidad Presupuest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(a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. Esp. Contabilidad y Presupues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ignar comité evalua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visar y estructurar el proceso para contratació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ción de pliego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vitaciones a los oferentes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>Remitir para Publicacion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>Seguimiento a término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mplimiento de etapas para contratació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vocar comité evalua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irección Técnica Jurídica 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Asignad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ublicar en Página Web y SECO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cionarios Gestión TIC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mplir con las responsabilidades asignadas en el Manual de contratación hasta sugerir decisión de contrat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ité evaluad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Etapa Contractual</w:t>
      </w:r>
    </w:p>
    <w:p>
      <w:pPr>
        <w:pStyle w:val="Normal"/>
        <w:spacing w:before="60" w:after="8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5223"/>
        <w:gridCol w:w="1843"/>
        <w:gridCol w:w="1701"/>
      </w:tblGrid>
      <w:tr>
        <w:trPr>
          <w:tblHeader w:val="true"/>
          <w:trHeight w:val="3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SPONS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CUMENTO DE REFERENCIA</w:t>
            </w:r>
          </w:p>
        </w:tc>
      </w:tr>
      <w:tr>
        <w:trPr>
          <w:trHeight w:val="39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trato y revisar documentos necesarios para su protocoliz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irección Técnica Jurídica 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Asignad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oluciones, Manual de contratación y documentos relacionados y que dan cumplimiento a la normatividad en contratación</w:t>
            </w:r>
          </w:p>
        </w:tc>
      </w:tr>
      <w:tr>
        <w:trPr>
          <w:trHeight w:val="2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olicitar Registro Presupuest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 xml:space="preserve">Dirección Técnica Jurídica y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Profesional Asignad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r registro presupue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Prof. Esp. Contabilidad y Presupues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3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ignar supervisor del contrato a suscribir e informar sus responsabilidade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(a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veed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uscribir el contrato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galizar el contrato (estampillas, póliz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irección Técnica Jurídica 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pervisor del contra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robación de póliz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 y suscribir acta de inic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íder o funcionario asignado como Supervisor del contra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icar el cumplimiento por parte del contratista de las obligaciones contractu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Líder o funcionario asignado como Supervisor del contra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Elaborar Informes de Supervisión parcial o definitivo y remitir 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rídica para la carpeta del contra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Administrativa y financiera para pa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Líder o funcionario asignado como Supervisor del contra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r pagos de acuerdo a informes de supervis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Administrativa y financiera y funcionario asignad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Etapa Post-Contractual</w:t>
      </w:r>
    </w:p>
    <w:p>
      <w:pPr>
        <w:pStyle w:val="Normal"/>
        <w:spacing w:before="60" w:after="8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5223"/>
        <w:gridCol w:w="1843"/>
        <w:gridCol w:w="1701"/>
      </w:tblGrid>
      <w:tr>
        <w:trPr>
          <w:tblHeader w:val="true"/>
          <w:trHeight w:val="3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SPONS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CUMENTO DE REFERENCIA</w:t>
            </w:r>
          </w:p>
        </w:tc>
      </w:tr>
      <w:tr>
        <w:trPr>
          <w:trHeight w:val="3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4" w:hanging="142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acta de Liquidación del contr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íder o funcionario asignado Supervisor del contra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oluciones, Manual de contratación y documentos relacionados y que dan cumplimiento a la normatividad en contratación</w:t>
            </w:r>
          </w:p>
        </w:tc>
      </w:tr>
      <w:tr>
        <w:trPr>
          <w:trHeight w:val="3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4" w:hanging="142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r Acta de Liquidación del contr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4" w:hanging="142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licar el Manual de Contratación en casos de incumplimie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íder o funcionario asignado Supervisor del contra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0" w:after="8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8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spacing w:before="60" w:after="80"/>
        <w:rPr>
          <w:rFonts w:ascii="Tahoma" w:hAnsi="Tahoma" w:cs="Tahoma"/>
        </w:rPr>
      </w:pPr>
      <w:r>
        <w:rPr>
          <w:b/>
        </w:rPr>
        <w:t>FLUJOGRAMA DEL PROCEDIMIENTO</w:t>
      </w:r>
    </w:p>
    <w:p>
      <w:pPr>
        <w:pStyle w:val="Normal"/>
        <w:numPr>
          <w:ilvl w:val="1"/>
          <w:numId w:val="5"/>
        </w:numPr>
        <w:spacing w:before="60" w:after="8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Flujograma Procedimiento Precontractual, Contractual y Post-contractual 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8375</wp:posOffset>
                </wp:positionH>
                <wp:positionV relativeFrom="paragraph">
                  <wp:posOffset>120650</wp:posOffset>
                </wp:positionV>
                <wp:extent cx="1381125" cy="514350"/>
                <wp:effectExtent l="10160" t="9525" r="9525" b="10160"/>
                <wp:wrapNone/>
                <wp:docPr id="1" name="Grupo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14440"/>
                          <a:chOff x="0" y="0"/>
                          <a:chExt cx="138096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51444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13760"/>
                            <a:ext cx="733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42" style="position:absolute;margin-left:176.25pt;margin-top:9.5pt;width:108.75pt;height:40.5pt" coordorigin="3525,190" coordsize="2175,81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Terminador 743" stroked="t" o:allowincell="f" style="position:absolute;left:3525;top:190;width:2174;height:809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34;top:369;width:11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0525</wp:posOffset>
                </wp:positionH>
                <wp:positionV relativeFrom="paragraph">
                  <wp:posOffset>643255</wp:posOffset>
                </wp:positionV>
                <wp:extent cx="635" cy="360045"/>
                <wp:effectExtent l="0" t="0" r="0" b="0"/>
                <wp:wrapNone/>
                <wp:docPr id="2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recto de flecha 757" stroked="t" o:allowincell="f" style="position:absolute;margin-left:230.75pt;margin-top:50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060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8310</wp:posOffset>
                </wp:positionH>
                <wp:positionV relativeFrom="paragraph">
                  <wp:posOffset>698500</wp:posOffset>
                </wp:positionV>
                <wp:extent cx="2415540" cy="346710"/>
                <wp:effectExtent l="10160" t="9525" r="10160" b="311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46680"/>
                          <a:chOff x="0" y="0"/>
                          <a:chExt cx="2415600" cy="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4668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2245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Construir el Plan Anual de Adquisic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pt;margin-top:55pt;width:190.2pt;height:27.3pt" coordorigin="2706,1100" coordsize="3804,54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Proceso 751" stroked="t" o:allowincell="f" style="position:absolute;left:2706;top:1100;width:3803;height:545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86;top:1133;width:353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Construir el Plan Anual de Adquisicio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0525</wp:posOffset>
                </wp:positionH>
                <wp:positionV relativeFrom="paragraph">
                  <wp:posOffset>1045210</wp:posOffset>
                </wp:positionV>
                <wp:extent cx="1270" cy="288925"/>
                <wp:effectExtent l="37465" t="635" r="38100" b="0"/>
                <wp:wrapNone/>
                <wp:docPr id="4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0.75pt;margin-top:82.3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2755</wp:posOffset>
                </wp:positionH>
                <wp:positionV relativeFrom="paragraph">
                  <wp:posOffset>1333500</wp:posOffset>
                </wp:positionV>
                <wp:extent cx="2415540" cy="608330"/>
                <wp:effectExtent l="10160" t="952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608400"/>
                          <a:chOff x="0" y="0"/>
                          <a:chExt cx="2415600" cy="6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6084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7440"/>
                            <a:ext cx="22453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Solicitar publicación del Plan Anual de Adquisiciones en Página Web de la Entidad y en el SEC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5pt;margin-top:105pt;width:190.2pt;height:47.9pt" coordorigin="2713,2100" coordsize="3804,958">
                <v:shape id="shape_0" ID="Proceso 751" stroked="t" o:allowincell="f" style="position:absolute;left:2713;top:2100;width:3803;height:95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93;top:2159;width:3535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Solicitar publicación del Plan Anual de Adquisiciones en Página Web de la Entidad y en el SEC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0525</wp:posOffset>
                </wp:positionH>
                <wp:positionV relativeFrom="paragraph">
                  <wp:posOffset>1942465</wp:posOffset>
                </wp:positionV>
                <wp:extent cx="1270" cy="288925"/>
                <wp:effectExtent l="37465" t="635" r="38100" b="0"/>
                <wp:wrapNone/>
                <wp:docPr id="6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0.75pt;margin-top:152.95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725</wp:posOffset>
                </wp:positionH>
                <wp:positionV relativeFrom="paragraph">
                  <wp:posOffset>2230755</wp:posOffset>
                </wp:positionV>
                <wp:extent cx="2415540" cy="608330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608400"/>
                          <a:chOff x="0" y="0"/>
                          <a:chExt cx="2415600" cy="6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6084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7440"/>
                            <a:ext cx="22453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Publicar del Plan Anual de Adquisiciones en Página Web de la Entidad y en el SEC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5pt;margin-top:175.65pt;width:190.2pt;height:47.9pt" coordorigin="2735,3513" coordsize="3804,958">
                <v:shape id="shape_0" ID="Proceso 751" stroked="t" o:allowincell="f" style="position:absolute;left:2735;top:3513;width:3803;height:95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815;top:3572;width:3535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Publicar del Plan Anual de Adquisiciones en Página Web de la Entidad y en el SEC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0525</wp:posOffset>
                </wp:positionH>
                <wp:positionV relativeFrom="paragraph">
                  <wp:posOffset>2839720</wp:posOffset>
                </wp:positionV>
                <wp:extent cx="1270" cy="288925"/>
                <wp:effectExtent l="37465" t="635" r="38100" b="0"/>
                <wp:wrapNone/>
                <wp:docPr id="8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0.75pt;margin-top:177.45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6725</wp:posOffset>
                </wp:positionH>
                <wp:positionV relativeFrom="paragraph">
                  <wp:posOffset>3128010</wp:posOffset>
                </wp:positionV>
                <wp:extent cx="2415540" cy="608330"/>
                <wp:effectExtent l="9525" t="9525" r="10160" b="1035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608400"/>
                          <a:chOff x="0" y="0"/>
                          <a:chExt cx="2415600" cy="6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6084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7440"/>
                            <a:ext cx="22453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Recibir las comunicaciones escritas sobre las necesidades y especificaciones de la adquisición que se requi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5pt;margin-top:246.3pt;width:190.2pt;height:47.9pt" coordorigin="2735,4926" coordsize="3804,958">
                <v:shape id="shape_0" ID="Proceso 751" stroked="t" o:allowincell="f" style="position:absolute;left:2735;top:4926;width:3803;height:95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815;top:4985;width:3535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Recibir las comunicaciones escritas sobre las necesidades y especificaciones de la adquisición que se requi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2425</wp:posOffset>
                </wp:positionH>
                <wp:positionV relativeFrom="paragraph">
                  <wp:posOffset>3736975</wp:posOffset>
                </wp:positionV>
                <wp:extent cx="1270" cy="288925"/>
                <wp:effectExtent l="37465" t="635" r="38100" b="0"/>
                <wp:wrapNone/>
                <wp:docPr id="10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27.75pt;margin-top:177.45pt;width:0.05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9735</wp:posOffset>
                </wp:positionH>
                <wp:positionV relativeFrom="paragraph">
                  <wp:posOffset>4025265</wp:posOffset>
                </wp:positionV>
                <wp:extent cx="2415540" cy="608330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608400"/>
                          <a:chOff x="0" y="0"/>
                          <a:chExt cx="2415600" cy="6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6084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7440"/>
                            <a:ext cx="22453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Elaborar o apoyar el estudio previo y las fichas técnicas de cada uno de los bienes y servicios a adquir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316.95pt;width:190.2pt;height:47.9pt" coordorigin="2661,6339" coordsize="3804,958">
                <v:shape id="shape_0" ID="Proceso 751" stroked="t" o:allowincell="f" style="position:absolute;left:2661;top:6339;width:3803;height:95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41;top:6398;width:3535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Elaborar o apoyar el estudio previo y las fichas técnicas de cada uno de los bienes y servicios a adquir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2425</wp:posOffset>
                </wp:positionH>
                <wp:positionV relativeFrom="paragraph">
                  <wp:posOffset>4634230</wp:posOffset>
                </wp:positionV>
                <wp:extent cx="1270" cy="288925"/>
                <wp:effectExtent l="37465" t="635" r="38100" b="0"/>
                <wp:wrapNone/>
                <wp:docPr id="12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27.75pt;margin-top:177.45pt;width:0.05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4020</wp:posOffset>
                </wp:positionH>
                <wp:positionV relativeFrom="paragraph">
                  <wp:posOffset>4922520</wp:posOffset>
                </wp:positionV>
                <wp:extent cx="2415540" cy="290195"/>
                <wp:effectExtent l="10160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290160"/>
                          <a:chOff x="0" y="0"/>
                          <a:chExt cx="241560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2901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7640"/>
                            <a:ext cx="22453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Solicitar disponibilidad presupues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387.6pt;width:190.2pt;height:22.85pt" coordorigin="2652,7752" coordsize="3804,457">
                <v:shape id="shape_0" ID="Proceso 751" stroked="t" o:allowincell="f" style="position:absolute;left:2652;top:7752;width:3803;height:456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32;top:7780;width:353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Solicitar disponibilidad presupues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2425</wp:posOffset>
                </wp:positionH>
                <wp:positionV relativeFrom="paragraph">
                  <wp:posOffset>5212715</wp:posOffset>
                </wp:positionV>
                <wp:extent cx="1270" cy="288925"/>
                <wp:effectExtent l="37465" t="635" r="38100" b="0"/>
                <wp:wrapNone/>
                <wp:docPr id="14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27.75pt;margin-top:177.45pt;width:0.05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4020</wp:posOffset>
                </wp:positionH>
                <wp:positionV relativeFrom="paragraph">
                  <wp:posOffset>5491480</wp:posOffset>
                </wp:positionV>
                <wp:extent cx="2415540" cy="432435"/>
                <wp:effectExtent l="10160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32360"/>
                          <a:chOff x="0" y="0"/>
                          <a:chExt cx="241560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323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7360"/>
                            <a:ext cx="22453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Autorizar y firmar solicitud de Disponibilidad Presupues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432.4pt;width:190.2pt;height:34.05pt" coordorigin="2652,8648" coordsize="3804,681">
                <v:shape id="shape_0" ID="Proceso 751" stroked="t" o:allowincell="f" style="position:absolute;left:2652;top:8648;width:3803;height:680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32;top:8691;width:353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Autorizar y firmar solicitud de Disponibilidad Presupues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2425</wp:posOffset>
                </wp:positionH>
                <wp:positionV relativeFrom="paragraph">
                  <wp:posOffset>5923915</wp:posOffset>
                </wp:positionV>
                <wp:extent cx="1270" cy="288925"/>
                <wp:effectExtent l="37465" t="635" r="38100" b="0"/>
                <wp:wrapNone/>
                <wp:docPr id="16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27.75pt;margin-top:177.45pt;width:0.05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4655</wp:posOffset>
                </wp:positionH>
                <wp:positionV relativeFrom="paragraph">
                  <wp:posOffset>6212205</wp:posOffset>
                </wp:positionV>
                <wp:extent cx="2415540" cy="304165"/>
                <wp:effectExtent l="9525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04200"/>
                          <a:chOff x="0" y="0"/>
                          <a:chExt cx="241560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042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8360"/>
                            <a:ext cx="22453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Designar comité evalu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489.15pt;width:190.2pt;height:23.95pt" coordorigin="2653,9783" coordsize="3804,479">
                <v:shape id="shape_0" ID="Proceso 751" stroked="t" o:allowincell="f" style="position:absolute;left:2653;top:9783;width:3803;height:478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33;top:9812;width:353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Designar comité evaluad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900</wp:posOffset>
                </wp:positionH>
                <wp:positionV relativeFrom="paragraph">
                  <wp:posOffset>6511925</wp:posOffset>
                </wp:positionV>
                <wp:extent cx="1270" cy="288925"/>
                <wp:effectExtent l="37465" t="635" r="38100" b="0"/>
                <wp:wrapNone/>
                <wp:docPr id="18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27pt;margin-top:177.45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4150</wp:posOffset>
                </wp:positionH>
                <wp:positionV relativeFrom="paragraph">
                  <wp:posOffset>6800215</wp:posOffset>
                </wp:positionV>
                <wp:extent cx="2760980" cy="137033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1370160"/>
                          <a:chOff x="0" y="0"/>
                          <a:chExt cx="276084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0840" cy="13701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86400"/>
                            <a:ext cx="256680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Revisar y estructurar el proceso para contrata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laboración de plieg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Invitaciones a los oferent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Remitir para Publica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Seguimiento a térmi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Cumplimiento de etapas para contra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Convocar comité evalu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535.45pt;width:217.4pt;height:107.9pt" coordorigin="2290,10709" coordsize="4348,2158">
                <v:shape id="shape_0" ID="Proceso 751" stroked="t" o:allowincell="f" style="position:absolute;left:2290;top:10709;width:4347;height:215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381;top:10845;width:4041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Revisar y estructurar el proceso para contratación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laboración de plieg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Invitaciones a los oferentes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Remitir para Publicacion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Seguimiento a términ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Cumplimiento de etapas para contratació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Convocar comité evaluad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5750</wp:posOffset>
                </wp:positionH>
                <wp:positionV relativeFrom="paragraph">
                  <wp:posOffset>8171815</wp:posOffset>
                </wp:positionV>
                <wp:extent cx="1270" cy="288925"/>
                <wp:effectExtent l="37465" t="635" r="38100" b="0"/>
                <wp:wrapNone/>
                <wp:docPr id="20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22.5pt;margin-top:177.45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8460105</wp:posOffset>
                </wp:positionV>
                <wp:extent cx="466725" cy="409575"/>
                <wp:effectExtent l="10160" t="10160" r="9525" b="10160"/>
                <wp:wrapNone/>
                <wp:docPr id="21" name="Grupo 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9680"/>
                          <a:chOff x="0" y="0"/>
                          <a:chExt cx="466560" cy="409680"/>
                        </a:xfrm>
                      </wpg:grpSpPr>
                      <wps:wsp>
                        <wps:cNvSpPr txBox="1"/>
                        <wps:spPr>
                          <a:xfrm>
                            <a:off x="114480" y="65880"/>
                            <a:ext cx="285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6560" cy="409680"/>
                          </a:xfrm>
                          <a:prstGeom prst="flowChartOffpageConnec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62" style="position:absolute;margin-left:204pt;margin-top:666.15pt;width:36.75pt;height:32.25pt" coordorigin="4080,13323" coordsize="735,645">
                <v:shape id="shape_0" fillcolor="white" stroked="f" o:allowincell="f" style="position:absolute;left:4260;top:13427;width:4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ID="Conector fuera de página 764" stroked="t" o:allowincell="f" style="position:absolute;left:4080;top:13323;width:734;height:644;mso-wrap-style:none;v-text-anchor:middle" type="_x0000_t17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9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0025</wp:posOffset>
                </wp:positionH>
                <wp:positionV relativeFrom="paragraph">
                  <wp:posOffset>-34290</wp:posOffset>
                </wp:positionV>
                <wp:extent cx="466725" cy="409575"/>
                <wp:effectExtent l="10160" t="10160" r="9525" b="10160"/>
                <wp:wrapNone/>
                <wp:docPr id="22" name="Grupo 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9680"/>
                          <a:chOff x="0" y="0"/>
                          <a:chExt cx="466560" cy="409680"/>
                        </a:xfrm>
                      </wpg:grpSpPr>
                      <wps:wsp>
                        <wps:cNvSpPr txBox="1"/>
                        <wps:spPr>
                          <a:xfrm>
                            <a:off x="114480" y="65880"/>
                            <a:ext cx="285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6560" cy="409680"/>
                          </a:xfrm>
                          <a:prstGeom prst="flowChartOffpageConnec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62" style="position:absolute;margin-left:215.75pt;margin-top:-2.7pt;width:36.75pt;height:32.25pt" coordorigin="4315,-54" coordsize="735,645">
                <v:shape id="shape_0" fillcolor="white" stroked="f" o:allowincell="f" style="position:absolute;left:4495;top:50;width:4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Conector fuera de página 764" stroked="t" o:allowincell="f" style="position:absolute;left:4315;top:-54;width:734;height:644;mso-wrap-style:none;v-text-anchor:middle" type="_x0000_t17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8625</wp:posOffset>
                </wp:positionH>
                <wp:positionV relativeFrom="paragraph">
                  <wp:posOffset>70485</wp:posOffset>
                </wp:positionV>
                <wp:extent cx="1270" cy="288925"/>
                <wp:effectExtent l="37465" t="635" r="38100" b="0"/>
                <wp:wrapNone/>
                <wp:docPr id="23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3.75pt;margin-top:5.55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0535</wp:posOffset>
                </wp:positionH>
                <wp:positionV relativeFrom="paragraph">
                  <wp:posOffset>53975</wp:posOffset>
                </wp:positionV>
                <wp:extent cx="2483485" cy="375920"/>
                <wp:effectExtent l="10160" t="10160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75840"/>
                          <a:chOff x="0" y="0"/>
                          <a:chExt cx="2483640" cy="37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758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23425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Publicar en Página Web y SEC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4.25pt;width:195.55pt;height:29.6pt" coordorigin="2741,85" coordsize="3911,592">
                <v:shape id="shape_0" ID="Proceso 751" stroked="t" o:allowincell="f" style="position:absolute;left:2741;top:85;width:3910;height:591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823;top:122;width:3688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Publicar en Página Web y SECO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9575</wp:posOffset>
                </wp:positionH>
                <wp:positionV relativeFrom="paragraph">
                  <wp:posOffset>113665</wp:posOffset>
                </wp:positionV>
                <wp:extent cx="1270" cy="288925"/>
                <wp:effectExtent l="37465" t="635" r="38100" b="0"/>
                <wp:wrapNone/>
                <wp:docPr id="25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8.95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1485</wp:posOffset>
                </wp:positionH>
                <wp:positionV relativeFrom="paragraph">
                  <wp:posOffset>97155</wp:posOffset>
                </wp:positionV>
                <wp:extent cx="2483485" cy="646430"/>
                <wp:effectExtent l="10160" t="10160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646560"/>
                          <a:chOff x="0" y="0"/>
                          <a:chExt cx="248364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6465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39960"/>
                            <a:ext cx="2342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Cumplir con las responsabilidades asignadas en el Manual de contratación hasta sugerir decisión de contrat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5pt;margin-top:7.65pt;width:195.55pt;height:50.9pt" coordorigin="2711,153" coordsize="3911,1018">
                <v:shape id="shape_0" ID="Proceso 751" stroked="t" o:allowincell="f" style="position:absolute;left:2711;top:153;width:3910;height:101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93;top:216;width:3688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Cumplir con las responsabilidades asignadas en el Manual de contratación hasta sugerir decisión de contrata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9575</wp:posOffset>
                </wp:positionH>
                <wp:positionV relativeFrom="paragraph">
                  <wp:posOffset>134620</wp:posOffset>
                </wp:positionV>
                <wp:extent cx="1270" cy="288925"/>
                <wp:effectExtent l="37465" t="635" r="38100" b="0"/>
                <wp:wrapNone/>
                <wp:docPr id="27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10.6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7515</wp:posOffset>
                </wp:positionH>
                <wp:positionV relativeFrom="paragraph">
                  <wp:posOffset>118110</wp:posOffset>
                </wp:positionV>
                <wp:extent cx="2483485" cy="445135"/>
                <wp:effectExtent l="10160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444960"/>
                          <a:chOff x="0" y="0"/>
                          <a:chExt cx="2483640" cy="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4449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7360"/>
                            <a:ext cx="23425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laborar contrato y revisar documentos necesarios para su protocoliz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9.3pt;width:195.55pt;height:35.05pt" coordorigin="2689,186" coordsize="3911,701">
                <v:shape id="shape_0" ID="Proceso 751" stroked="t" o:allowincell="f" style="position:absolute;left:2689;top:186;width:3910;height:700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71;top:229;width:368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laborar contrato y revisar documentos necesarios para su protocoliza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9575</wp:posOffset>
                </wp:positionH>
                <wp:positionV relativeFrom="paragraph">
                  <wp:posOffset>106045</wp:posOffset>
                </wp:positionV>
                <wp:extent cx="1270" cy="288925"/>
                <wp:effectExtent l="37465" t="635" r="38100" b="0"/>
                <wp:wrapNone/>
                <wp:docPr id="29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8.35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9420</wp:posOffset>
                </wp:positionH>
                <wp:positionV relativeFrom="paragraph">
                  <wp:posOffset>89535</wp:posOffset>
                </wp:positionV>
                <wp:extent cx="2483485" cy="302260"/>
                <wp:effectExtent l="10160" t="9525" r="1016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02400"/>
                          <a:chOff x="0" y="0"/>
                          <a:chExt cx="24836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024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8360"/>
                            <a:ext cx="2342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Solicitar Registro Presupues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7.05pt;width:195.55pt;height:23.8pt" coordorigin="2692,141" coordsize="3911,476">
                <v:shape id="shape_0" ID="Proceso 751" stroked="t" o:allowincell="f" style="position:absolute;left:2692;top:141;width:3910;height:475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74;top:170;width:368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Solicitar Registro Presupues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9575</wp:posOffset>
                </wp:positionH>
                <wp:positionV relativeFrom="paragraph">
                  <wp:posOffset>81280</wp:posOffset>
                </wp:positionV>
                <wp:extent cx="1270" cy="288925"/>
                <wp:effectExtent l="37465" t="635" r="38100" b="0"/>
                <wp:wrapNone/>
                <wp:docPr id="31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6.4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4975</wp:posOffset>
                </wp:positionH>
                <wp:positionV relativeFrom="paragraph">
                  <wp:posOffset>64770</wp:posOffset>
                </wp:positionV>
                <wp:extent cx="2483485" cy="317500"/>
                <wp:effectExtent l="10160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17520"/>
                          <a:chOff x="0" y="0"/>
                          <a:chExt cx="248364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1752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080"/>
                            <a:ext cx="2342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xpedir Registro presupues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5.1pt;width:195.55pt;height:25pt" coordorigin="2685,102" coordsize="3911,500">
                <v:shape id="shape_0" ID="Proceso 751" stroked="t" o:allowincell="f" style="position:absolute;left:2685;top:102;width:3910;height:499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67;top:132;width:368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xpedir Registro presupues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100</wp:posOffset>
                </wp:positionH>
                <wp:positionV relativeFrom="paragraph">
                  <wp:posOffset>86995</wp:posOffset>
                </wp:positionV>
                <wp:extent cx="1270" cy="288925"/>
                <wp:effectExtent l="37465" t="635" r="38100" b="0"/>
                <wp:wrapNone/>
                <wp:docPr id="33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3pt;margin-top:6.85pt;width:0.05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4975</wp:posOffset>
                </wp:positionH>
                <wp:positionV relativeFrom="paragraph">
                  <wp:posOffset>70485</wp:posOffset>
                </wp:positionV>
                <wp:extent cx="2483485" cy="445135"/>
                <wp:effectExtent l="10160" t="10160" r="9525" b="977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444960"/>
                          <a:chOff x="0" y="0"/>
                          <a:chExt cx="2483640" cy="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4449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7360"/>
                            <a:ext cx="23425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Asignar supervisor del contrato a suscribir e informar sus responsabilida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5.55pt;width:195.55pt;height:35.05pt" coordorigin="2685,111" coordsize="3911,701">
                <v:shape id="shape_0" ID="Proceso 751" stroked="t" o:allowincell="f" style="position:absolute;left:2685;top:111;width:3910;height:700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67;top:154;width:368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Asignar supervisor del contrato a suscribir e informar sus responsabilidad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9575</wp:posOffset>
                </wp:positionH>
                <wp:positionV relativeFrom="paragraph">
                  <wp:posOffset>58420</wp:posOffset>
                </wp:positionV>
                <wp:extent cx="1270" cy="288925"/>
                <wp:effectExtent l="37465" t="635" r="38100" b="0"/>
                <wp:wrapNone/>
                <wp:docPr id="35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4.6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975</wp:posOffset>
                </wp:positionH>
                <wp:positionV relativeFrom="paragraph">
                  <wp:posOffset>41910</wp:posOffset>
                </wp:positionV>
                <wp:extent cx="2483485" cy="302260"/>
                <wp:effectExtent l="10160" t="9525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02400"/>
                          <a:chOff x="0" y="0"/>
                          <a:chExt cx="248364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024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8360"/>
                            <a:ext cx="2342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Suscribir el contr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5pt;margin-top:3.3pt;width:195.55pt;height:23.8pt" coordorigin="2685,66" coordsize="3911,476">
                <v:shape id="shape_0" ID="Proceso 751" stroked="t" o:allowincell="f" style="position:absolute;left:2685;top:66;width:3910;height:475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67;top:95;width:368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Suscribir el contr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0050</wp:posOffset>
                </wp:positionH>
                <wp:positionV relativeFrom="paragraph">
                  <wp:posOffset>43180</wp:posOffset>
                </wp:positionV>
                <wp:extent cx="1270" cy="288925"/>
                <wp:effectExtent l="37465" t="635" r="38100" b="0"/>
                <wp:wrapNone/>
                <wp:docPr id="37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1.5pt;margin-top:3.4pt;width:0.05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9895</wp:posOffset>
                </wp:positionH>
                <wp:positionV relativeFrom="paragraph">
                  <wp:posOffset>26670</wp:posOffset>
                </wp:positionV>
                <wp:extent cx="2483485" cy="327025"/>
                <wp:effectExtent l="10160" t="10160" r="9525" b="501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26880"/>
                          <a:chOff x="0" y="0"/>
                          <a:chExt cx="2483640" cy="32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2688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2342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Legalizar el contrato (estampillas, póliza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2.1pt;width:195.55pt;height:25.75pt" coordorigin="2677,42" coordsize="3911,515">
                <v:shape id="shape_0" ID="Proceso 751" stroked="t" o:allowincell="f" style="position:absolute;left:2677;top:42;width:3910;height:514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59;top:74;width:368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Legalizar el contrato (estampillas, póliza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0050</wp:posOffset>
                </wp:positionH>
                <wp:positionV relativeFrom="paragraph">
                  <wp:posOffset>48895</wp:posOffset>
                </wp:positionV>
                <wp:extent cx="1270" cy="288925"/>
                <wp:effectExtent l="37465" t="635" r="38100" b="0"/>
                <wp:wrapNone/>
                <wp:docPr id="39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1.5pt;margin-top:3.85pt;width:0.05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9895</wp:posOffset>
                </wp:positionH>
                <wp:positionV relativeFrom="paragraph">
                  <wp:posOffset>32385</wp:posOffset>
                </wp:positionV>
                <wp:extent cx="2483485" cy="311785"/>
                <wp:effectExtent l="10160" t="10160" r="952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11760"/>
                          <a:chOff x="0" y="0"/>
                          <a:chExt cx="248364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117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234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Aprobación de póliz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2.55pt;width:195.55pt;height:24.55pt" coordorigin="2677,51" coordsize="3911,491">
                <v:shape id="shape_0" ID="Proceso 751" stroked="t" o:allowincell="f" style="position:absolute;left:2677;top:51;width:3910;height:490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59;top:82;width:36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Aprobación de póliz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9575</wp:posOffset>
                </wp:positionH>
                <wp:positionV relativeFrom="paragraph">
                  <wp:posOffset>33020</wp:posOffset>
                </wp:positionV>
                <wp:extent cx="1270" cy="288925"/>
                <wp:effectExtent l="37465" t="635" r="38100" b="0"/>
                <wp:wrapNone/>
                <wp:docPr id="41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2.6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9420</wp:posOffset>
                </wp:positionH>
                <wp:positionV relativeFrom="paragraph">
                  <wp:posOffset>6985</wp:posOffset>
                </wp:positionV>
                <wp:extent cx="2483485" cy="321310"/>
                <wp:effectExtent l="10160" t="9525" r="10160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21480"/>
                          <a:chOff x="0" y="0"/>
                          <a:chExt cx="2483640" cy="3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2148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23425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laborar  y suscribir acta de in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0.55pt;width:195.55pt;height:25.3pt" coordorigin="2692,11" coordsize="3911,506">
                <v:shape id="shape_0" ID="Proceso 751" stroked="t" o:allowincell="f" style="position:absolute;left:2692;top:11;width:3910;height:505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74;top:42;width:36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laborar  y suscribir acta de inic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9575</wp:posOffset>
                </wp:positionH>
                <wp:positionV relativeFrom="paragraph">
                  <wp:posOffset>16510</wp:posOffset>
                </wp:positionV>
                <wp:extent cx="1270" cy="288925"/>
                <wp:effectExtent l="37465" t="635" r="38100" b="0"/>
                <wp:wrapNone/>
                <wp:docPr id="43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1.3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9420</wp:posOffset>
                </wp:positionH>
                <wp:positionV relativeFrom="paragraph">
                  <wp:posOffset>142875</wp:posOffset>
                </wp:positionV>
                <wp:extent cx="2483485" cy="559435"/>
                <wp:effectExtent l="10160" t="10160" r="10160" b="95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559440"/>
                          <a:chOff x="0" y="0"/>
                          <a:chExt cx="248364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5594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34200"/>
                            <a:ext cx="23425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Verificar el cumplimiento por parte del contratista de las obligaciones contractu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11.25pt;width:195.55pt;height:44.05pt" coordorigin="2692,225" coordsize="3911,881">
                <v:shape id="shape_0" ID="Proceso 751" stroked="t" o:allowincell="f" style="position:absolute;left:2692;top:225;width:3910;height:880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774;top:279;width:3688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Verificar el cumplimiento por parte del contratista de las obligaciones contractua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9575</wp:posOffset>
                </wp:positionH>
                <wp:positionV relativeFrom="paragraph">
                  <wp:posOffset>92710</wp:posOffset>
                </wp:positionV>
                <wp:extent cx="1270" cy="288925"/>
                <wp:effectExtent l="37465" t="635" r="38100" b="0"/>
                <wp:wrapNone/>
                <wp:docPr id="45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2.25pt;margin-top:7.3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11450</wp:posOffset>
                </wp:positionH>
                <wp:positionV relativeFrom="paragraph">
                  <wp:posOffset>76200</wp:posOffset>
                </wp:positionV>
                <wp:extent cx="466725" cy="409575"/>
                <wp:effectExtent l="10160" t="10160" r="9525" b="10160"/>
                <wp:wrapNone/>
                <wp:docPr id="46" name="Grupo 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9680"/>
                          <a:chOff x="0" y="0"/>
                          <a:chExt cx="466560" cy="409680"/>
                        </a:xfrm>
                      </wpg:grpSpPr>
                      <wps:wsp>
                        <wps:cNvSpPr txBox="1"/>
                        <wps:spPr>
                          <a:xfrm>
                            <a:off x="114480" y="65880"/>
                            <a:ext cx="285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6560" cy="409680"/>
                          </a:xfrm>
                          <a:prstGeom prst="flowChartOffpageConnec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62" style="position:absolute;margin-left:213.5pt;margin-top:6pt;width:36.75pt;height:32.25pt" coordorigin="4270,120" coordsize="735,645">
                <v:shape id="shape_0" fillcolor="white" stroked="f" o:allowincell="f" style="position:absolute;left:4450;top:224;width:4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O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Conector fuera de página 764" stroked="t" o:allowincell="f" style="position:absolute;left:4270;top:120;width:734;height:644;mso-wrap-style:none;v-text-anchor:middle" type="_x0000_t17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5750</wp:posOffset>
                </wp:positionH>
                <wp:positionV relativeFrom="paragraph">
                  <wp:posOffset>96520</wp:posOffset>
                </wp:positionV>
                <wp:extent cx="466725" cy="409575"/>
                <wp:effectExtent l="10160" t="10160" r="9525" b="10160"/>
                <wp:wrapNone/>
                <wp:docPr id="47" name="Grupo 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9680"/>
                          <a:chOff x="0" y="0"/>
                          <a:chExt cx="466560" cy="409680"/>
                        </a:xfrm>
                      </wpg:grpSpPr>
                      <wps:wsp>
                        <wps:cNvSpPr txBox="1"/>
                        <wps:spPr>
                          <a:xfrm>
                            <a:off x="114480" y="65880"/>
                            <a:ext cx="285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6560" cy="409680"/>
                          </a:xfrm>
                          <a:prstGeom prst="flowChartOffpageConnec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62" style="position:absolute;margin-left:222.5pt;margin-top:7.6pt;width:36.75pt;height:32.25pt" coordorigin="4450,152" coordsize="735,645">
                <v:shape id="shape_0" fillcolor="white" stroked="f" o:allowincell="f" style="position:absolute;left:4630;top:256;width:4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O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Conector fuera de página 764" stroked="t" o:allowincell="f" style="position:absolute;left:4450;top:152;width:734;height:644;mso-wrap-style:none;v-text-anchor:middle" type="_x0000_t17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58160</wp:posOffset>
                </wp:positionH>
                <wp:positionV relativeFrom="paragraph">
                  <wp:posOffset>48895</wp:posOffset>
                </wp:positionV>
                <wp:extent cx="1270" cy="288925"/>
                <wp:effectExtent l="37465" t="635" r="38100" b="0"/>
                <wp:wrapNone/>
                <wp:docPr id="48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0.8pt;margin-top:3.85pt;width:0.05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45" w:leader="none"/>
        </w:tabs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8005</wp:posOffset>
                </wp:positionH>
                <wp:positionV relativeFrom="paragraph">
                  <wp:posOffset>193675</wp:posOffset>
                </wp:positionV>
                <wp:extent cx="2483485" cy="895985"/>
                <wp:effectExtent l="10160" t="10160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896040"/>
                          <a:chOff x="0" y="0"/>
                          <a:chExt cx="2483640" cy="89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8960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56520"/>
                            <a:ext cx="2342520" cy="76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laborar Informes de Supervisión parcial o definitivo y remitir 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Jurídica para la carpeta del contr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Secretaría Administrativa y financiera para pag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15pt;margin-top:15.25pt;width:195.55pt;height:70.55pt" coordorigin="2863,305" coordsize="3911,1411">
                <v:shape id="shape_0" ID="Proceso 751" stroked="t" o:allowincell="f" style="position:absolute;left:2863;top:305;width:3910;height:1410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45;top:394;width:3688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laborar Informes de Supervisión parcial o definitivo y remitir a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Jurídica para la carpeta del contrat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Secretaría Administrativa y financiera para pago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635</wp:posOffset>
                </wp:positionH>
                <wp:positionV relativeFrom="paragraph">
                  <wp:posOffset>1090295</wp:posOffset>
                </wp:positionV>
                <wp:extent cx="1270" cy="288925"/>
                <wp:effectExtent l="37465" t="635" r="38100" b="0"/>
                <wp:wrapNone/>
                <wp:docPr id="50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0.05pt;margin-top:85.85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8480</wp:posOffset>
                </wp:positionH>
                <wp:positionV relativeFrom="paragraph">
                  <wp:posOffset>1365250</wp:posOffset>
                </wp:positionV>
                <wp:extent cx="2483485" cy="426720"/>
                <wp:effectExtent l="10160" t="10160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426600"/>
                          <a:chOff x="0" y="0"/>
                          <a:chExt cx="248364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4266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23425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Realizar pagos de acuerdo a informes de supervi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4pt;margin-top:107.5pt;width:195.55pt;height:33.6pt" coordorigin="2848,2150" coordsize="3911,672">
                <v:shape id="shape_0" ID="Proceso 751" stroked="t" o:allowincell="f" style="position:absolute;left:2848;top:2150;width:3910;height:671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30;top:2192;width:368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Realizar pagos de acuerdo a informes de supervis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635</wp:posOffset>
                </wp:positionH>
                <wp:positionV relativeFrom="paragraph">
                  <wp:posOffset>1791970</wp:posOffset>
                </wp:positionV>
                <wp:extent cx="1270" cy="288925"/>
                <wp:effectExtent l="37465" t="635" r="38100" b="0"/>
                <wp:wrapNone/>
                <wp:docPr id="52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0.05pt;margin-top:141.1pt;width:0.1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4035</wp:posOffset>
                </wp:positionH>
                <wp:positionV relativeFrom="paragraph">
                  <wp:posOffset>2080260</wp:posOffset>
                </wp:positionV>
                <wp:extent cx="2483485" cy="311785"/>
                <wp:effectExtent l="10160" t="10160" r="952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11760"/>
                          <a:chOff x="0" y="0"/>
                          <a:chExt cx="248364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117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234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laborar acta de Liquidación del contr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63.8pt;width:195.55pt;height:24.55pt" coordorigin="2841,3276" coordsize="3911,491">
                <v:shape id="shape_0" ID="Proceso 751" stroked="t" o:allowincell="f" style="position:absolute;left:2841;top:3276;width:3910;height:490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23;top:3307;width:36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laborar acta de Liquidación del contr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58160</wp:posOffset>
                </wp:positionH>
                <wp:positionV relativeFrom="paragraph">
                  <wp:posOffset>2392045</wp:posOffset>
                </wp:positionV>
                <wp:extent cx="1270" cy="288925"/>
                <wp:effectExtent l="37465" t="635" r="38100" b="0"/>
                <wp:wrapNone/>
                <wp:docPr id="54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0.8pt;margin-top:188.35pt;width:0.05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4990</wp:posOffset>
                </wp:positionH>
                <wp:positionV relativeFrom="paragraph">
                  <wp:posOffset>2680335</wp:posOffset>
                </wp:positionV>
                <wp:extent cx="2483485" cy="426720"/>
                <wp:effectExtent l="10160" t="9525" r="952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426600"/>
                          <a:chOff x="0" y="0"/>
                          <a:chExt cx="248364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4266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23425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Realizar pagos de acuerdo a informes de supervi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pt;margin-top:211.05pt;width:195.55pt;height:33.6pt" coordorigin="2874,4221" coordsize="3911,672">
                <v:shape id="shape_0" ID="Proceso 751" stroked="t" o:allowincell="f" style="position:absolute;left:2874;top:4221;width:3910;height:671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56;top:4263;width:368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Realizar pagos de acuerdo a informes de supervis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58160</wp:posOffset>
                </wp:positionH>
                <wp:positionV relativeFrom="paragraph">
                  <wp:posOffset>3116580</wp:posOffset>
                </wp:positionV>
                <wp:extent cx="1270" cy="288925"/>
                <wp:effectExtent l="37465" t="635" r="38100" b="0"/>
                <wp:wrapNone/>
                <wp:docPr id="56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0.8pt;margin-top:245.4pt;width:0.05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13560</wp:posOffset>
                </wp:positionH>
                <wp:positionV relativeFrom="paragraph">
                  <wp:posOffset>3404870</wp:posOffset>
                </wp:positionV>
                <wp:extent cx="2483485" cy="311150"/>
                <wp:effectExtent l="10160" t="10160" r="1016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11040"/>
                          <a:chOff x="0" y="0"/>
                          <a:chExt cx="2483640" cy="3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110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080"/>
                            <a:ext cx="23425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Elaborar acta de Liquidación del contr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268.1pt;width:195.55pt;height:24.5pt" coordorigin="2856,5362" coordsize="3911,490">
                <v:shape id="shape_0" ID="Proceso 751" stroked="t" o:allowincell="f" style="position:absolute;left:2856;top:5362;width:3910;height:489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38;top:5392;width:368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Elaborar acta de Liquidación del contr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635</wp:posOffset>
                </wp:positionH>
                <wp:positionV relativeFrom="paragraph">
                  <wp:posOffset>3716020</wp:posOffset>
                </wp:positionV>
                <wp:extent cx="1270" cy="288925"/>
                <wp:effectExtent l="37465" t="635" r="38100" b="0"/>
                <wp:wrapNone/>
                <wp:docPr id="58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0.05pt;margin-top:292.6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4990</wp:posOffset>
                </wp:positionH>
                <wp:positionV relativeFrom="paragraph">
                  <wp:posOffset>4004310</wp:posOffset>
                </wp:positionV>
                <wp:extent cx="2483485" cy="304165"/>
                <wp:effectExtent l="10160" t="10160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04200"/>
                          <a:chOff x="0" y="0"/>
                          <a:chExt cx="248364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3042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8360"/>
                            <a:ext cx="23425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Firmar Acta de Liquidación del contr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pt;margin-top:315.3pt;width:195.55pt;height:23.95pt" coordorigin="2874,6306" coordsize="3911,479">
                <v:shape id="shape_0" ID="Proceso 751" stroked="t" o:allowincell="f" style="position:absolute;left:2874;top:6306;width:3910;height:478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56;top:6335;width:368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Firmar Acta de Liquidación del contra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635</wp:posOffset>
                </wp:positionH>
                <wp:positionV relativeFrom="paragraph">
                  <wp:posOffset>4308475</wp:posOffset>
                </wp:positionV>
                <wp:extent cx="1270" cy="288925"/>
                <wp:effectExtent l="37465" t="635" r="38100" b="0"/>
                <wp:wrapNone/>
                <wp:docPr id="60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0.05pt;margin-top:339.25pt;width:0.1pt;height:22.7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4035</wp:posOffset>
                </wp:positionH>
                <wp:positionV relativeFrom="paragraph">
                  <wp:posOffset>4596765</wp:posOffset>
                </wp:positionV>
                <wp:extent cx="2483485" cy="426720"/>
                <wp:effectExtent l="10160" t="10160" r="952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426600"/>
                          <a:chOff x="0" y="0"/>
                          <a:chExt cx="248364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4266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23425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>Aplicar el Manual de Contratación en casos de incumplimie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361.95pt;width:195.55pt;height:33.6pt" coordorigin="2841,7239" coordsize="3911,672">
                <v:shape id="shape_0" ID="Proceso 751" stroked="t" o:allowincell="f" style="position:absolute;left:2841;top:7239;width:3910;height:671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23;top:7281;width:368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>Aplicar el Manual de Contratación en casos de incumplimient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9585</wp:posOffset>
                </wp:positionH>
                <wp:positionV relativeFrom="paragraph">
                  <wp:posOffset>5033010</wp:posOffset>
                </wp:positionV>
                <wp:extent cx="1270" cy="288925"/>
                <wp:effectExtent l="37465" t="635" r="38100" b="0"/>
                <wp:wrapNone/>
                <wp:docPr id="62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8.55pt;margin-top:396.3pt;width:0.05pt;height:22.7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CO" w:eastAsia="en-US"/>
        </w:rPr>
      </w:pPr>
      <w:r>
        <w:rPr>
          <w:rFonts w:cs="Tahoma" w:ascii="Tahoma" w:hAnsi="Tahoma"/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2990</wp:posOffset>
                </wp:positionH>
                <wp:positionV relativeFrom="paragraph">
                  <wp:posOffset>140970</wp:posOffset>
                </wp:positionV>
                <wp:extent cx="1381125" cy="514350"/>
                <wp:effectExtent l="10160" t="9525" r="9525" b="10160"/>
                <wp:wrapNone/>
                <wp:docPr id="63" name="Grupo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14440"/>
                          <a:chOff x="0" y="0"/>
                          <a:chExt cx="138096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51444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13760"/>
                            <a:ext cx="733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O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42" style="position:absolute;margin-left:183.7pt;margin-top:11.1pt;width:108.75pt;height:40.5pt" coordorigin="3674,222" coordsize="2175,810">
                <v:shape id="shape_0" ID="Terminador 743" stroked="t" o:allowincell="f" style="position:absolute;left:3674;top:222;width:2174;height:809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183;top:401;width:11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O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39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finición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El Diagrama de Flujo o Flujograma es </w:t>
      </w:r>
      <w:r>
        <w:rPr>
          <w:rFonts w:cs="Tahoma" w:ascii="Tahoma" w:hAnsi="Tahoma"/>
          <w:b/>
          <w:bCs/>
          <w:sz w:val="22"/>
          <w:szCs w:val="22"/>
        </w:rPr>
        <w:t>una manera gráfica de representar un algoritmo o un proceso</w:t>
      </w:r>
      <w:r>
        <w:rPr>
          <w:rFonts w:cs="Tahoma" w:ascii="Tahoma" w:hAnsi="Tahoma"/>
          <w:b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de alguna naturaleza, a través de una sucesión de pasos estructurados y vinculados que permiten su revisión como un todo, de tal manera que  facilite la rápida comprensión de cada actividad y su relación con las demá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pos de Diagrama de Fluj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Horizontal:</w:t>
      </w:r>
      <w:r>
        <w:rPr>
          <w:rFonts w:cs="Tahoma" w:ascii="Tahoma" w:hAnsi="Tahoma"/>
          <w:sz w:val="22"/>
          <w:szCs w:val="22"/>
        </w:rPr>
        <w:t> Va de derecha a izquierda, según el orden de la lectura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Vertical:</w:t>
      </w:r>
      <w:r>
        <w:rPr>
          <w:rFonts w:cs="Tahoma" w:ascii="Tahoma" w:hAnsi="Tahoma"/>
          <w:sz w:val="22"/>
          <w:szCs w:val="22"/>
        </w:rPr>
        <w:t> El flujo o la secuencia va de arriba hacia abajo, como una lista ordenada de las operaciones de un proceso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Panorámico:</w:t>
      </w:r>
      <w:r>
        <w:rPr>
          <w:rFonts w:cs="Tahoma" w:ascii="Tahoma" w:hAnsi="Tahoma"/>
          <w:sz w:val="22"/>
          <w:szCs w:val="22"/>
        </w:rPr>
        <w:t> Permiten ver el proceso entero en un solo diagrama, usando el modelo vertical y el horizontal, permitiendo distintas acciones simultánea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Arquitectónico:</w:t>
      </w:r>
      <w:r>
        <w:rPr>
          <w:rFonts w:cs="Tahoma" w:ascii="Tahoma" w:hAnsi="Tahoma"/>
          <w:sz w:val="22"/>
          <w:szCs w:val="22"/>
        </w:rPr>
        <w:t> Representa un itinerario de trabajo o un área de trabaj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imbología de un Diagrama de Fluj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s principales símbolos convencionales que se emplean en los diagramas de flujo son los siguientes: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268"/>
        <w:gridCol w:w="373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>
          <w:trHeight w:val="97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65405</wp:posOffset>
                      </wp:positionV>
                      <wp:extent cx="1123950" cy="457200"/>
                      <wp:effectExtent l="14605" t="14605" r="15240" b="15240"/>
                      <wp:wrapNone/>
                      <wp:docPr id="64" name="Terminador 7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4572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rminador 769" stroked="t" o:allowincell="t" style="position:absolute;margin-left:20.3pt;margin-top:5.15pt;width:88.45pt;height:35.95pt;mso-wrap-style:none;v-text-anchor:middle" type="_x0000_t11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ació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el comienzo o el final de un flujo en el diagrama de procesos.</w:t>
            </w:r>
          </w:p>
        </w:tc>
      </w:tr>
      <w:tr>
        <w:trPr>
          <w:trHeight w:val="5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77800</wp:posOffset>
                      </wp:positionV>
                      <wp:extent cx="1067435" cy="1270"/>
                      <wp:effectExtent l="635" t="41910" r="0" b="43180"/>
                      <wp:wrapNone/>
                      <wp:docPr id="65" name="Conector recto de flecha 7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776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ector recto de flecha 768" stroked="t" o:allowincell="t" style="position:absolute;margin-left:20.7pt;margin-top:14pt;width:84.05pt;height:0.05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cha / Línea de fluj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una interconexión entre otros dos símbolos, y la dirección del flujo.</w:t>
            </w:r>
          </w:p>
        </w:tc>
      </w:tr>
      <w:tr>
        <w:trPr>
          <w:trHeight w:val="88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46355</wp:posOffset>
                      </wp:positionV>
                      <wp:extent cx="1390650" cy="447675"/>
                      <wp:effectExtent l="14605" t="15240" r="15240" b="14605"/>
                      <wp:wrapNone/>
                      <wp:docPr id="66" name="Proceso 7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4478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roceso 761" stroked="t" o:allowincell="t" style="position:absolute;margin-left:11.35pt;margin-top:3.65pt;width:109.45pt;height:35.2pt;mso-wrap-style:none;v-text-anchor:middle" type="_x0000_t109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cualquier tipo de operación, sus funciones y/o actividades.</w:t>
            </w:r>
          </w:p>
        </w:tc>
      </w:tr>
      <w:tr>
        <w:trPr>
          <w:trHeight w:val="137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22225</wp:posOffset>
                      </wp:positionV>
                      <wp:extent cx="1152525" cy="828675"/>
                      <wp:effectExtent l="25400" t="18415" r="24765" b="17780"/>
                      <wp:wrapNone/>
                      <wp:docPr id="67" name="Decisión 7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287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Decisión 741" stroked="t" o:allowincell="t" style="position:absolute;margin-left:18.8pt;margin-top:1.75pt;width:90.7pt;height:65.2pt;mso-wrap-style:none;v-text-anchor:middle" type="_x0000_t110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isión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o demuestra que se debe tomar una decisión y que el flujo del proceso va a seguir cierta dirección según esta decisión.</w:t>
            </w:r>
          </w:p>
        </w:tc>
      </w:tr>
      <w:tr>
        <w:trPr>
          <w:trHeight w:val="112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15</wp:posOffset>
                      </wp:positionV>
                      <wp:extent cx="1352550" cy="542925"/>
                      <wp:effectExtent l="14605" t="15240" r="15240" b="14605"/>
                      <wp:wrapNone/>
                      <wp:docPr id="68" name="Documento 7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5428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Documento 740" stroked="t" o:allowincell="t" style="position:absolute;margin-left:13.55pt;margin-top:9.45pt;width:106.45pt;height:42.7pt;mso-wrap-style:none;v-text-anchor:middle" type="_x0000_t114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 un tipo de dato o información que las personas pueden leer, como un informe o memorando.</w:t>
            </w:r>
          </w:p>
        </w:tc>
      </w:tr>
      <w:tr>
        <w:trPr>
          <w:trHeight w:val="11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40640</wp:posOffset>
                      </wp:positionV>
                      <wp:extent cx="1495425" cy="628650"/>
                      <wp:effectExtent l="15240" t="14605" r="14605" b="12700"/>
                      <wp:wrapNone/>
                      <wp:docPr id="69" name="Multidocumento 7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628560"/>
                              </a:xfrm>
                              <a:prstGeom prst="flowChartMultidocumen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ID="Multidocumento 721" stroked="t" o:allowincell="t" style="position:absolute;margin-left:4.3pt;margin-top:3.2pt;width:117.7pt;height:49.45pt;mso-wrap-style:none;v-text-anchor:middle" type="_x0000_t115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os Documentos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que son varios documentos.</w:t>
            </w:r>
          </w:p>
        </w:tc>
      </w:tr>
      <w:tr>
        <w:trPr>
          <w:trHeight w:val="11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7780</wp:posOffset>
                      </wp:positionV>
                      <wp:extent cx="990600" cy="666750"/>
                      <wp:effectExtent l="14605" t="14605" r="15240" b="15240"/>
                      <wp:wrapNone/>
                      <wp:docPr id="70" name="Conector 7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66672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Conector 720" stroked="t" o:allowincell="t" style="position:absolute;margin-left:26.05pt;margin-top:1.4pt;width:77.95pt;height:52.45pt;mso-wrap-style:none;v-text-anchor:middle" type="_x0000_t120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ector de Página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es de conectores etiquetados reemplazan líneas largas o confusas en la página del diagrama.</w:t>
            </w:r>
          </w:p>
        </w:tc>
      </w:tr>
      <w:tr>
        <w:trPr>
          <w:trHeight w:val="112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7465</wp:posOffset>
                      </wp:positionV>
                      <wp:extent cx="704850" cy="638175"/>
                      <wp:effectExtent l="14605" t="15240" r="15240" b="15875"/>
                      <wp:wrapNone/>
                      <wp:docPr id="71" name="Conector fuera de página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63828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ector fuera de página 110" stroked="t" o:allowincell="t" style="position:absolute;margin-left:35.8pt;margin-top:2.95pt;width:55.45pt;height:50.2pt;mso-wrap-style:none;v-text-anchor:middle" type="_x0000_t17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ector Fuera de Pág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onector etiqueta, para usar cuando el objetivo es otra página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701" w:footer="1134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rFonts w:ascii="Times New Roman" w:hAnsi="Times New Roman" w:cs="Times New Roman"/>
        <w:color w:val="323E4F"/>
        <w:sz w:val="24"/>
        <w:szCs w:val="24"/>
        <w:lang w:val="es-ES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2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2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rFonts w:eastAsia="Calibri" w:cs="Tahoma"/>
        <w:sz w:val="18"/>
        <w:szCs w:val="18"/>
        <w:lang w:val="es-MX" w:eastAsia="en-US"/>
      </w:rPr>
    </w:pPr>
    <w:r>
      <w:rPr>
        <w:rFonts w:cs="Tahoma"/>
        <w:sz w:val="18"/>
        <w:szCs w:val="18"/>
        <w:lang w:val="es-MX"/>
      </w:rPr>
      <w:t xml:space="preserve">Aprobado 12 de diciembre de 2022 </w:t>
    </w:r>
    <w:r>
      <w:rPr>
        <w:rFonts w:eastAsia="Calibri"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eastAsia="Calibri" w:cs="Tahoma"/>
        <w:sz w:val="18"/>
        <w:szCs w:val="18"/>
        <w:lang w:val="es-MX" w:eastAsia="en-US"/>
      </w:rPr>
    </w:pPr>
    <w:r>
      <w:rPr>
        <w:rFonts w:eastAsia="Calibri" w:cs="Tahoma"/>
        <w:sz w:val="18"/>
        <w:szCs w:val="18"/>
        <w:lang w:val="es-MX" w:eastAsia="en-US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5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6"/>
      <w:gridCol w:w="3146"/>
      <w:gridCol w:w="2051"/>
      <w:gridCol w:w="1292"/>
    </w:tblGrid>
    <w:tr>
      <w:trPr>
        <w:trHeight w:val="368" w:hRule="atLeast"/>
      </w:trPr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color w:val="008000"/>
              <w:sz w:val="16"/>
              <w:szCs w:val="16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313180" cy="1111885"/>
                <wp:effectExtent l="0" t="0" r="0" b="0"/>
                <wp:docPr id="72" name="Imagen 39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Imagen 39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3180" cy="1111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 w:val="false"/>
              <w:b w:val="false"/>
              <w:bCs/>
              <w:caps/>
            </w:rPr>
          </w:pPr>
          <w:r>
            <w:rPr>
              <w:rFonts w:cs="Tahoma" w:ascii="Tahoma" w:hAnsi="Tahoma"/>
              <w:b w:val="false"/>
              <w:bCs/>
              <w:caps/>
            </w:rPr>
            <w:t>PROCEDIMIENTO</w:t>
          </w:r>
        </w:p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>ADQUISICIÓN DE BIENES Y SERVICIOS</w:t>
          </w:r>
        </w:p>
      </w:tc>
    </w:tr>
    <w:tr>
      <w:trPr>
        <w:trHeight w:val="23" w:hRule="atLeast"/>
      </w:trPr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 w:val="false"/>
              <w:b w:val="false"/>
              <w:bCs/>
              <w:caps/>
            </w:rPr>
          </w:pPr>
          <w:r>
            <w:rPr>
              <w:rFonts w:cs="Tahoma" w:ascii="Tahoma" w:hAnsi="Tahoma"/>
              <w:b w:val="false"/>
              <w:bCs/>
              <w:caps/>
            </w:rPr>
            <w:t>pROCESO</w:t>
          </w:r>
          <w:r>
            <w:rPr>
              <w:rFonts w:cs="Tahoma" w:ascii="Tahoma" w:hAnsi="Tahoma"/>
              <w:b w:val="false"/>
              <w:bCs/>
            </w:rPr>
            <w:t>: -GR-Gestión de Recursos</w:t>
          </w:r>
        </w:p>
      </w:tc>
      <w:tc>
        <w:tcPr>
          <w:tcW w:w="2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 w:val="false"/>
              <w:b w:val="false"/>
              <w:bCs/>
              <w:caps/>
            </w:rPr>
          </w:pPr>
          <w:r>
            <w:rPr>
              <w:rFonts w:cs="Tahoma" w:ascii="Tahoma" w:hAnsi="Tahoma"/>
              <w:b w:val="false"/>
            </w:rPr>
            <w:t xml:space="preserve">CÓDIGO: </w:t>
          </w:r>
          <w:r>
            <w:rPr>
              <w:rFonts w:cs="Tahoma" w:ascii="Tahoma" w:hAnsi="Tahoma"/>
              <w:b w:val="false"/>
              <w:bCs/>
            </w:rPr>
            <w:t>PGR-05</w:t>
          </w:r>
        </w:p>
      </w:tc>
      <w:tc>
        <w:tcPr>
          <w:tcW w:w="12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57" w:leader="none"/>
              <w:tab w:val="center" w:pos="4252" w:leader="none"/>
              <w:tab w:val="left" w:pos="7088" w:leader="none"/>
              <w:tab w:val="right" w:pos="8504" w:leader="none"/>
            </w:tabs>
            <w:spacing w:before="120" w:after="40"/>
            <w:rPr>
              <w:rFonts w:ascii="Tahoma" w:hAnsi="Tahoma" w:cs="Tahoma"/>
              <w:b w:val="false"/>
              <w:b w:val="false"/>
              <w:bCs/>
              <w:caps/>
            </w:rPr>
          </w:pPr>
          <w:r>
            <w:rPr>
              <w:rFonts w:cs="Tahoma" w:ascii="Tahoma" w:hAnsi="Tahoma"/>
              <w:b w:val="false"/>
            </w:rPr>
            <w:t>VERSIÓN: 03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360" w:hanging="360"/>
      </w:pPr>
      <w:rPr>
        <w:rFonts w:ascii="Corbel" w:hAnsi="Corbel" w:cs="Corbe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ahoma" w:hAnsi="Tahoma" w:cs="Tahoma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578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Tabla %1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Figura %1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verflowPunct w:val="false"/>
      <w:autoSpaceDE w:val="false"/>
      <w:jc w:val="center"/>
      <w:textAlignment w:val="baseline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9"/>
      </w:numPr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9"/>
      </w:numPr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9"/>
      </w:numPr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9"/>
      </w:numPr>
    </w:pPr>
    <w:rPr/>
  </w:style>
  <w:style w:type="paragraph" w:styleId="Heading9">
    <w:name w:val="Heading 9"/>
    <w:basedOn w:val="Normal"/>
    <w:next w:val="TextBody"/>
    <w:qFormat/>
    <w:pPr>
      <w:numPr>
        <w:ilvl w:val="0"/>
        <w:numId w:val="9"/>
      </w:numPr>
    </w:pPr>
    <w:rPr/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ahoma" w:hAnsi="Tahoma" w:eastAsia="Times New Roman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 Fixed;Courier New" w:hAnsi="Simplified Arabic Fixed;Courier New" w:cs="Simplified Arabic Fixed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rbel" w:hAnsi="Corbel" w:cs="Corbe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plified Arabic Fixed;Courier New" w:hAnsi="Simplified Arabic Fixed;Courier New" w:cs="Simplified Arabic Fixed;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 Fixed;Courier New" w:hAnsi="Simplified Arabic Fixed;Courier New" w:cs="Simplified Arabic Fixed;Courier New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Simplified Arabic Fixed;Courier New" w:hAnsi="Simplified Arabic Fixed;Courier New" w:cs="Simplified Arabic Fixed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Cs/>
    </w:rPr>
  </w:style>
  <w:style w:type="character" w:styleId="Ttulo2Car">
    <w:name w:val="Título 2 Car"/>
    <w:qFormat/>
    <w:rPr>
      <w:rFonts w:ascii="Arial" w:hAnsi="Arial" w:cs="Arial"/>
      <w:b/>
      <w:u w:val="single"/>
      <w:lang w:val="es-ES_tradnl"/>
    </w:rPr>
  </w:style>
  <w:style w:type="character" w:styleId="PiedepginaCar">
    <w:name w:val="Pie de página Car"/>
    <w:qFormat/>
    <w:rPr>
      <w:rFonts w:ascii="Arial" w:hAnsi="Arial" w:cs="Arial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cs="Arial"/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jc w:val="center"/>
    </w:pPr>
    <w:rPr>
      <w:rFonts w:ascii="Arial" w:hAnsi="Arial" w:cs="Arial"/>
      <w:b/>
    </w:rPr>
  </w:style>
  <w:style w:type="paragraph" w:styleId="Encabezado2">
    <w:name w:val="Encabezado2"/>
    <w:basedOn w:val="Normal"/>
    <w:next w:val="Normal"/>
    <w:qFormat/>
    <w:pPr>
      <w:spacing w:before="60" w:after="60"/>
      <w:jc w:val="center"/>
    </w:pPr>
    <w:rPr>
      <w:rFonts w:ascii="Arial" w:hAnsi="Arial" w:cs="Arial"/>
    </w:rPr>
  </w:style>
  <w:style w:type="paragraph" w:styleId="Figuras">
    <w:name w:val="Figuras"/>
    <w:basedOn w:val="Normal"/>
    <w:next w:val="Normal"/>
    <w:qFormat/>
    <w:pPr>
      <w:numPr>
        <w:ilvl w:val="0"/>
        <w:numId w:val="12"/>
      </w:numPr>
      <w:spacing w:before="120" w:after="0"/>
      <w:jc w:val="center"/>
    </w:pPr>
    <w:rPr>
      <w:rFonts w:ascii="Arial" w:hAnsi="Arial" w:cs="Arial"/>
      <w:b/>
    </w:rPr>
  </w:style>
  <w:style w:type="paragraph" w:styleId="Literal1">
    <w:name w:val="Literal1"/>
    <w:basedOn w:val="Normal"/>
    <w:next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</w:rPr>
  </w:style>
  <w:style w:type="paragraph" w:styleId="Literal2">
    <w:name w:val="Literal2"/>
    <w:basedOn w:val="Literal1"/>
    <w:next w:val="Normal"/>
    <w:qFormat/>
    <w:pPr>
      <w:numPr>
        <w:ilvl w:val="0"/>
        <w:numId w:val="4"/>
      </w:numPr>
      <w:tabs>
        <w:tab w:val="clear" w:pos="709"/>
        <w:tab w:val="left" w:pos="426" w:leader="none"/>
      </w:tabs>
      <w:ind w:left="709" w:hanging="283"/>
    </w:pPr>
    <w:rPr/>
  </w:style>
  <w:style w:type="paragraph" w:styleId="Normal2">
    <w:name w:val="Normal2"/>
    <w:basedOn w:val="Normal"/>
    <w:qFormat/>
    <w:pPr>
      <w:numPr>
        <w:ilvl w:val="0"/>
        <w:numId w:val="10"/>
      </w:numPr>
      <w:overflowPunct w:val="false"/>
      <w:autoSpaceDE w:val="false"/>
      <w:textAlignment w:val="baseline"/>
    </w:pPr>
    <w:rPr/>
  </w:style>
  <w:style w:type="paragraph" w:styleId="Notas">
    <w:name w:val="Notas"/>
    <w:basedOn w:val="Normal"/>
    <w:qFormat/>
    <w:pPr/>
    <w:rPr>
      <w:bCs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as">
    <w:name w:val="Tablas"/>
    <w:basedOn w:val="Figuras"/>
    <w:qFormat/>
    <w:pPr>
      <w:numPr>
        <w:ilvl w:val="0"/>
        <w:numId w:val="8"/>
      </w:numPr>
      <w:spacing w:before="0" w:after="120"/>
      <w:jc w:val="both"/>
    </w:pPr>
    <w:rPr>
      <w:rFonts w:cs="Arial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9"/>
        <w:tab w:val="left" w:pos="851" w:leader="none"/>
        <w:tab w:val="left" w:pos="1134" w:leader="none"/>
      </w:tabs>
      <w:autoSpaceDE w:val="false"/>
    </w:pPr>
    <w:rPr>
      <w:color w:val="FF0000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stilo1">
    <w:name w:val="Estilo1"/>
    <w:basedOn w:val="Contents9"/>
    <w:qFormat/>
    <w:pPr>
      <w:numPr>
        <w:ilvl w:val="0"/>
        <w:numId w:val="13"/>
      </w:numPr>
      <w:tabs>
        <w:tab w:val="clear" w:pos="709"/>
        <w:tab w:val="left" w:pos="360" w:leader="none"/>
      </w:tabs>
      <w:autoSpaceDE w:val="false"/>
      <w:spacing w:before="120" w:after="120"/>
      <w:ind w:left="1600" w:hanging="0"/>
    </w:pPr>
    <w:rPr>
      <w:rFonts w:ascii="Tahoma" w:hAnsi="Tahoma" w:cs="Tahoma"/>
      <w:b/>
      <w:sz w:val="22"/>
      <w:szCs w:val="22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WWHeading1">
    <w:name w:val="WW-Heading 1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Normal"/>
    <w:qFormat/>
    <w:pPr>
      <w:numPr>
        <w:ilvl w:val="0"/>
        <w:numId w:val="9"/>
      </w:numPr>
    </w:pPr>
    <w:rPr/>
  </w:style>
  <w:style w:type="paragraph" w:styleId="WWHeading3">
    <w:name w:val="WW-Heading 3"/>
    <w:basedOn w:val="Normal"/>
    <w:qFormat/>
    <w:pPr>
      <w:numPr>
        <w:ilvl w:val="0"/>
        <w:numId w:val="9"/>
      </w:numPr>
    </w:pPr>
    <w:rPr/>
  </w:style>
  <w:style w:type="paragraph" w:styleId="WWHeading4">
    <w:name w:val="WW-Heading 4"/>
    <w:basedOn w:val="Normal"/>
    <w:qFormat/>
    <w:pPr>
      <w:numPr>
        <w:ilvl w:val="0"/>
        <w:numId w:val="9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IDEP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5:40:00Z</dcterms:created>
  <dc:creator>ROMULO DIAZ SALAZAR</dc:creator>
  <dc:description>Implementación del Sistema de Gestión de la Calidad, basado en la NTC-GP 1000:2004</dc:description>
  <cp:keywords/>
  <dc:language>en-US</dc:language>
  <cp:lastModifiedBy>Cuenta Microsoft</cp:lastModifiedBy>
  <cp:lastPrinted>2014-12-03T16:58:00Z</cp:lastPrinted>
  <dcterms:modified xsi:type="dcterms:W3CDTF">2023-01-18T21:27:00Z</dcterms:modified>
  <cp:revision>18</cp:revision>
  <dc:subject>Implementación SGC</dc:subject>
  <dc:title>Plantilla</dc:title>
</cp:coreProperties>
</file>