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uto de Cierre de Indagación Preliminar de Proceso Ordinario de Responsabilidad Fiscal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la Dirección Técnica de Responsabilidad Fiscal profirió AUTO DE CIERRE  DE INDAGACIÓN  PRELIMINAR CON RADICADO No.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del cual para lo pertinente, se le anexa copia integra del Auto en </w:t>
      </w:r>
      <w:commentRangeStart w:id="10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control</w:t>
      </w:r>
    </w:p>
  </w:comment>
  <w:comment w:id="5" w:author="Personal" w:date="2014-09-08T17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micilio del sujeto de cotnrol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08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 NUMERO DEL RADICADO DEL AUTO</w:t>
      </w:r>
    </w:p>
  </w:comment>
  <w:comment w:id="10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rFonts w:ascii="Tahoma" w:hAnsi="Tahoma" w:cs="Tahoma"/>
        <w:i/>
        <w:i/>
        <w:color w:val="FF0000"/>
      </w:rPr>
    </w:pPr>
    <w:r>
      <w:rPr>
        <w:rFonts w:cs="Tahoma" w:ascii="Tahoma" w:hAnsi="Tahoma"/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88"/>
      <w:gridCol w:w="1770"/>
      <w:gridCol w:w="1855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OMUNICACIÓN  “AUTO DE CIERRE DE INDAGACIÓN PRELIMINAR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02-PA-GE-03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6:00Z</dcterms:created>
  <dc:creator>gcamel</dc:creator>
  <dc:description/>
  <cp:keywords/>
  <dc:language>en-US</dc:language>
  <cp:lastModifiedBy>Fernando</cp:lastModifiedBy>
  <cp:lastPrinted>2013-08-30T09:01:00Z</cp:lastPrinted>
  <dcterms:modified xsi:type="dcterms:W3CDTF">2023-04-11T22:00:00Z</dcterms:modified>
  <cp:revision>8</cp:revision>
  <dc:subject/>
  <dc:title>Doctor (a)</dc:title>
</cp:coreProperties>
</file>