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</w:rPr>
        <w:t xml:space="preserve">NOTIFICACION POR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AVISO CARTELERA Y EN PAGINA WEB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 xml:space="preserve">DE APERTURA E IMPUTACIÓN DE PROCESO VERB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DE RESPONSABILIDAD FISCAL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Apertura e Imputación del proceso verbal  número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Dirección Técnica de Responsabilidad Fiscal de la Contraloría Departamental del Tolima.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no procede recurso alguno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03T11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Auto</w:t>
      </w:r>
    </w:p>
  </w:comment>
  <w:comment w:id="2" w:author="Personal" w:date="2014-09-03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>
        <w:i/>
        <w:i/>
      </w:rPr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258"/>
      <w:gridCol w:w="1837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</w:rPr>
            <w:t xml:space="preserve">NOTIFICACION POR AVISO EN CARTELERA Y EN PAGINA WEB “APERTURA E IMPUTACIÓN” 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VERBAL  DE RESPONSABILIDAD FISCAL</w:t>
          </w:r>
        </w:p>
      </w:tc>
      <w:tc>
        <w:tcPr>
          <w:tcW w:w="18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32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0:30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4-10T21:56:00Z</dcterms:modified>
  <cp:revision>9</cp:revision>
  <dc:subject/>
  <dc:title>Doctor (a)</dc:title>
</cp:coreProperties>
</file>