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 CARTELERA Y PAGINA WEB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AUTO DE IMPUTACION PROCESO ORDINARIO DE RESPONSABILIDAD FISCAL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Imputación del proceso ordinario número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Dirección Técnica de Responsabilidad Fiscal de la Contraloría Departamental del Tolima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no procede recurso alguno, sólo procede presentación de argumentos de defensa dentro de los 10 días siguientes a la fecha de ésta notificación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03T11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2" w:author="Personal" w:date="2014-09-03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/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391"/>
      <w:gridCol w:w="1704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NOTIFICACION POR AVISO EN CARTELERA Y  PAGINA WEB DEL AUTO DE IMPUTACION PROCESO ORDINARIO DE RESPONSABILIDAD FISCAL</w:t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11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17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1:44:00Z</dcterms:modified>
  <cp:revision>8</cp:revision>
  <dc:subject/>
  <dc:title>Doctor (a)</dc:title>
</cp:coreProperties>
</file>