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   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Audiencia de Descargos  en Proceso Verbal de Responsabilidad Fiscal  en proceso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 w:eastAsia="es-ES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</w:rPr>
        <w:t>La Secretaría Común – Secretaría General de la Contraloría Departamental del Tolima, ubicada en el Edificio de la Gobernación, en la Calle 11 entre Carreras 2ª. y 3ª.,  frente al hotel Ambalá, lo cita para Audiencia de Descargos  en Proceso Verbal de Responsabilidad Fiscal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de la referenci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Diríjase a la Dirección Técnica de Responsabilidad Fiscal de la Contraloría Departamental del Tolima, sala de audiencias,  ubicada en el  Séptimo (7º.) piso del edificio de la Gobernación del Tolima el día </w:t>
      </w:r>
      <w:commentRangeStart w:id="8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a las </w:t>
      </w:r>
      <w:commentRangeStart w:id="9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iCs/>
          <w:color w:val="000000"/>
          <w:sz w:val="22"/>
          <w:szCs w:val="22"/>
          <w:highlight w:val="white"/>
          <w:lang w:val="es-CO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írvase comparecer puntualmente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Cordialmente,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1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</w:t>
      </w:r>
      <w:commentRangeEnd w:id="10"/>
      <w:r>
        <w:commentReference w:id="1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Responsable</w:t>
      </w:r>
    </w:p>
  </w:comment>
  <w:comment w:id="4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presunto responsable</w:t>
      </w:r>
    </w:p>
  </w:comment>
  <w:comment w:id="5" w:author="Personal" w:date="2014-09-05T10:0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iudad donde reside el Presunto Responsable </w:t>
      </w:r>
    </w:p>
  </w:comment>
  <w:comment w:id="6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5T09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9" w:author="Personal" w:date="2014-09-05T09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0" w:author="Personal" w:date="2014-09-05T09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2</w:t>
    </w:r>
    <w:r>
      <w:rPr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056"/>
      <w:gridCol w:w="176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008000"/>
              <w:sz w:val="20"/>
              <w:szCs w:val="20"/>
            </w:rPr>
          </w:r>
        </w:p>
      </w:tc>
      <w:tc>
        <w:tcPr>
          <w:tcW w:w="3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 xml:space="preserve">A AUDIENCIA DE DESCARGOS 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 VERBAL DE RESPONSABILIDAD FISCAL</w:t>
          </w:r>
        </w:p>
      </w:tc>
      <w:tc>
        <w:tcPr>
          <w:tcW w:w="1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2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 -03-2023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789" w:leader="none"/>
      </w:tabs>
      <w:rPr>
        <w:rStyle w:val="PageNumber"/>
        <w:rFonts w:ascii="Tahoma" w:hAnsi="Tahoma" w:cs="Tahoma"/>
        <w:b/>
        <w:b/>
        <w:sz w:val="1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both"/>
      <w:outlineLvl w:val="0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center"/>
      <w:outlineLvl w:val="1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ierreCar">
    <w:name w:val="Cierre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widowControl/>
      <w:tabs>
        <w:tab w:val="clear" w:pos="708"/>
        <w:tab w:val="left" w:pos="0" w:leader="none"/>
      </w:tabs>
      <w:overflowPunct w:val="false"/>
      <w:spacing w:before="120" w:after="120"/>
      <w:jc w:val="both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28:00Z</dcterms:created>
  <dc:creator>.</dc:creator>
  <dc:description/>
  <cp:keywords/>
  <dc:language>en-US</dc:language>
  <cp:lastModifiedBy>Cuenta Microsoft</cp:lastModifiedBy>
  <cp:lastPrinted>2014-08-28T15:29:00Z</cp:lastPrinted>
  <dcterms:modified xsi:type="dcterms:W3CDTF">2023-04-10T22:01:00Z</dcterms:modified>
  <cp:revision>10</cp:revision>
  <dc:subject/>
  <dc:title>Citación para Rendir Exposición Libre y Espontánea</dc:title>
</cp:coreProperties>
</file>