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hd w:fill="auto" w:val="clear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BJETIV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Establecer las actividades y requisitos exigidos que deben desarrollarse para registrar los actos administrativos de la Contraloría Departamental del Tolima, que posean registró presupuestal y que generen posibles obligaciones cumpliendo con la obligación legal de presentar información contable requerida tanto internamente como externamente a través de las siguientes actividades: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laboración De Los Estados Financieros</w:t>
      </w:r>
    </w:p>
    <w:p>
      <w:pPr>
        <w:pStyle w:val="Normal"/>
        <w:rPr/>
      </w:pPr>
      <w:r>
        <w:rPr>
          <w:rFonts w:cs="Arial"/>
          <w:bCs/>
        </w:rPr>
        <w:t xml:space="preserve">Elaborar los estados contables que permitan reflejar la situación financiera, económica, social y ambiental de la Contraloría Departamental del Tolima, </w:t>
      </w:r>
      <w:r>
        <w:rPr>
          <w:rFonts w:cs="Arial"/>
          <w:bCs/>
          <w:highlight w:val="yellow"/>
        </w:rPr>
        <w:t xml:space="preserve">los cuales deberán ser publicados en la página Web. </w:t>
      </w:r>
    </w:p>
    <w:p>
      <w:pPr>
        <w:pStyle w:val="Normal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Rendición De Información Exógena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resentar la información requerida por la Dirección de Impuestos Nacionales (DIAN).</w:t>
      </w:r>
    </w:p>
    <w:p>
      <w:pPr>
        <w:pStyle w:val="Normal"/>
        <w:numPr>
          <w:ilvl w:val="0"/>
          <w:numId w:val="15"/>
        </w:numPr>
        <w:rPr>
          <w:rFonts w:cs="Arial"/>
          <w:b/>
          <w:b/>
          <w:bCs/>
          <w:highlight w:val="yellow"/>
        </w:rPr>
      </w:pPr>
      <w:r>
        <w:rPr>
          <w:rFonts w:cs="Arial"/>
          <w:bCs/>
          <w:highlight w:val="yellow"/>
        </w:rPr>
        <w:t>Rendición de cuenta trimestral Auditoria General de la Republica.</w:t>
      </w:r>
    </w:p>
    <w:p>
      <w:pPr>
        <w:pStyle w:val="Normal"/>
        <w:numPr>
          <w:ilvl w:val="0"/>
          <w:numId w:val="15"/>
        </w:numPr>
        <w:rPr>
          <w:rFonts w:cs="Arial"/>
          <w:b/>
          <w:b/>
          <w:bCs/>
          <w:highlight w:val="yellow"/>
        </w:rPr>
      </w:pPr>
      <w:r>
        <w:rPr>
          <w:rFonts w:cs="Arial"/>
          <w:bCs/>
          <w:highlight w:val="yellow"/>
        </w:rPr>
        <w:t>Rendición de cuenta anual Auditoria General de la Republica.</w:t>
      </w:r>
    </w:p>
    <w:p>
      <w:pPr>
        <w:pStyle w:val="Normal"/>
        <w:numPr>
          <w:ilvl w:val="0"/>
          <w:numId w:val="15"/>
        </w:numPr>
        <w:rPr>
          <w:rFonts w:cs="Arial"/>
          <w:b/>
          <w:b/>
          <w:bCs/>
          <w:highlight w:val="yellow"/>
        </w:rPr>
      </w:pPr>
      <w:r>
        <w:rPr>
          <w:rFonts w:cs="Arial"/>
          <w:bCs/>
          <w:highlight w:val="yellow"/>
        </w:rPr>
        <w:t xml:space="preserve">Rendición de cuenta Trimestral Contaduría General de la Nación. </w:t>
      </w:r>
    </w:p>
    <w:p>
      <w:pPr>
        <w:pStyle w:val="Normal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Heading1"/>
        <w:numPr>
          <w:ilvl w:val="0"/>
          <w:numId w:val="9"/>
        </w:numPr>
        <w:shd w:fill="auto" w:val="clear"/>
        <w:overflowPunct w:val="true"/>
        <w:autoSpaceDE w:val="true"/>
        <w:spacing w:before="240" w:after="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LCAN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lang w:val="es-CO" w:eastAsia="en-US"/>
        </w:rPr>
      </w:pPr>
      <w:r>
        <w:rPr>
          <w:rFonts w:eastAsia="Calibri"/>
          <w:highlight w:val="yellow"/>
          <w:lang w:val="es-CO" w:eastAsia="en-US"/>
        </w:rPr>
        <w:t>El presente procedimiento contable, incluye todas las operaciones relacionadas con las actividades de presupuesto, desde el momento de la parametrización de los rubros de proyección de ingresos y apropiaciones de gasto del presupuesto a ejecutar en la vigencia  con la recepción de la información por parte de las diferentes áreas de la entidad;  desde la planeación de la sostenibilidad del sistema contable, la recepción, procesamiento y verificación de la información,  el reconocimiento y registro contable de los hechos económicos ,generación de los Estados Financieros,  la entrega de informes financieros  a los usuarios internos, externos (Auditoría General de la República, Contaduría General de la Nación)  y ciudadanía en general terminando con  la impresión de libros contables.</w:t>
      </w:r>
    </w:p>
    <w:p>
      <w:pPr>
        <w:pStyle w:val="Normal"/>
        <w:rPr>
          <w:rFonts w:eastAsia="Calibri"/>
          <w:b/>
          <w:b/>
          <w:lang w:val="es-CO" w:eastAsia="en-US"/>
        </w:rPr>
      </w:pPr>
      <w:r>
        <w:rPr>
          <w:rFonts w:eastAsia="Calibri"/>
          <w:b/>
          <w:lang w:val="es-CO" w:eastAsia="en-US"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  <w:lang w:val="es-CO" w:eastAsia="en-US"/>
        </w:rPr>
        <w:t>Elaboración de los</w:t>
      </w:r>
      <w:r>
        <w:rPr>
          <w:b/>
        </w:rPr>
        <w:t xml:space="preserve"> Estados Financieros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Desde la entrada y registro de los documentos soporte, los cuales se codifican contablemente, hasta la elaboración de los estados financiero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>Rendición De Información Exógena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esde la recolección, verificación y consolidación de la información requerida hasta la Rendición de la Información Exógena a la DIAN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  <w:t>Rendición de cuenta trimestral Auditoria General de la Republica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highlight w:val="yellow"/>
        </w:rPr>
        <w:t>Desde la recolección, verificación y consolidación de la información requerida hasta la Rendición de la cuenta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Rendición de cuenta anual Auditoria General de la Republica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highlight w:val="yellow"/>
        </w:rPr>
        <w:t>Desde la recolección, verificación y consolidación de la información requerida hasta la Rendición de la cuent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rPr/>
      </w:pPr>
      <w:r>
        <w:rPr>
          <w:rFonts w:cs="Arial"/>
          <w:b/>
          <w:bCs/>
          <w:highlight w:val="yellow"/>
        </w:rPr>
        <w:t>Rendición de cuenta Trimestral Contaduría General de la Nación</w:t>
      </w:r>
      <w:r>
        <w:rPr>
          <w:rFonts w:cs="Arial"/>
          <w:b/>
          <w:bCs/>
        </w:rPr>
        <w:t>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highlight w:val="yellow"/>
        </w:rPr>
        <w:t>Desde la recolección, verificación y consolidación de la información requerida hasta la Rendición de la cuenta</w:t>
      </w:r>
    </w:p>
    <w:p>
      <w:pPr>
        <w:pStyle w:val="Normal"/>
        <w:rPr>
          <w:rFonts w:eastAsia="Calibri" w:cs="Arial"/>
          <w:b/>
          <w:b/>
          <w:bCs/>
          <w:lang w:val="es-CO" w:eastAsia="en-US"/>
        </w:rPr>
      </w:pPr>
      <w:r>
        <w:rPr>
          <w:rFonts w:eastAsia="Calibri" w:cs="Arial"/>
          <w:b/>
          <w:bCs/>
          <w:lang w:val="es-CO" w:eastAsia="en-US"/>
        </w:rPr>
      </w:r>
    </w:p>
    <w:p>
      <w:pPr>
        <w:pStyle w:val="Heading1"/>
        <w:numPr>
          <w:ilvl w:val="0"/>
          <w:numId w:val="9"/>
        </w:numPr>
        <w:shd w:fill="auto" w:val="clear"/>
        <w:overflowPunct w:val="true"/>
        <w:autoSpaceDE w:val="true"/>
        <w:spacing w:before="240" w:after="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ASE LEG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Constitución Política de Colombia 1991 Título Xll Capítulo IV</w:t>
      </w:r>
    </w:p>
    <w:p>
      <w:pPr>
        <w:pStyle w:val="Normal"/>
        <w:numPr>
          <w:ilvl w:val="0"/>
          <w:numId w:val="4"/>
        </w:numPr>
        <w:rPr/>
      </w:pPr>
      <w:r>
        <w:rPr/>
        <w:t>Ley 734 de 2002 Código Disciplinario Artículo 35 y 48 numeral 22 y 23</w:t>
      </w:r>
    </w:p>
    <w:p>
      <w:pPr>
        <w:pStyle w:val="Normal"/>
        <w:numPr>
          <w:ilvl w:val="0"/>
          <w:numId w:val="4"/>
        </w:numPr>
        <w:rPr/>
      </w:pPr>
      <w:r>
        <w:rPr/>
        <w:t>Ley 1150 de 2007 Artículo 19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Estatuto Tributario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égimen de Contabilidad Pública y el manual de procedimientos de la Contaduría General de la Nación</w:t>
      </w:r>
      <w:r>
        <w:rPr/>
        <w:t xml:space="preserve"> </w:t>
      </w:r>
      <w:r>
        <w:rPr>
          <w:highlight w:val="yellow"/>
        </w:rPr>
        <w:t xml:space="preserve">en el marco normativo para entidades de Gobierno. </w:t>
      </w:r>
    </w:p>
    <w:p>
      <w:pPr>
        <w:pStyle w:val="Heading1"/>
        <w:numPr>
          <w:ilvl w:val="0"/>
          <w:numId w:val="9"/>
        </w:numPr>
        <w:shd w:fill="auto" w:val="clear"/>
        <w:overflowPunct w:val="true"/>
        <w:autoSpaceDE w:val="true"/>
        <w:spacing w:before="240" w:after="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EFINICION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</w:rPr>
        <w:t>PERIODO FISCAL O VIGENCIA FISCAL: I</w:t>
      </w:r>
      <w:r>
        <w:rPr>
          <w:rFonts w:cs="Arial"/>
        </w:rPr>
        <w:t>nicia el primero de enero y finaliza el 31 de diciembre de cada añ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Roboto;Times New Roman" w:hAnsi="Roboto;Times New Roman" w:cs="Roboto;Times New Roman"/>
          <w:color w:val="444444"/>
          <w:shd w:fill="FFFFFF" w:val="clear"/>
        </w:rPr>
      </w:pPr>
      <w:r>
        <w:rPr>
          <w:rFonts w:cs="Arial"/>
          <w:b/>
          <w:bCs/>
        </w:rPr>
        <w:t>PROCESO CONTABLE</w:t>
      </w:r>
      <w:r>
        <w:rPr>
          <w:rFonts w:cs="Arial"/>
          <w:bCs/>
        </w:rPr>
        <w:t>: El proceso contable es un ciclo mediante el cual se registran y procesan todas las operaciones que se llevan a cabo en una empresa a lo largo del ejercicio económico</w:t>
      </w:r>
      <w:r>
        <w:rPr>
          <w:rFonts w:cs="Roboto;Times New Roman" w:ascii="Roboto;Times New Roman" w:hAnsi="Roboto;Times New Roman"/>
          <w:color w:val="444444"/>
          <w:shd w:fill="FFFFFF" w:val="clear"/>
        </w:rPr>
        <w:t>.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Roboto;Times New Roman" w:hAnsi="Roboto;Times New Roman" w:cs="Roboto;Times New Roman"/>
          <w:b/>
          <w:b/>
          <w:color w:val="444444"/>
          <w:shd w:fill="FFFFFF" w:val="clear"/>
        </w:rPr>
      </w:pPr>
      <w:r>
        <w:rPr>
          <w:rFonts w:cs="Roboto;Times New Roman" w:ascii="Roboto;Times New Roman" w:hAnsi="Roboto;Times New Roman"/>
          <w:b/>
          <w:color w:val="444444"/>
          <w:shd w:fill="FFFFFF" w:val="clear"/>
        </w:rPr>
      </w:r>
    </w:p>
    <w:p>
      <w:pPr>
        <w:pStyle w:val="Normal"/>
        <w:rPr/>
      </w:pPr>
      <w:r>
        <w:rPr>
          <w:rFonts w:cs="Arial"/>
          <w:b/>
          <w:color w:val="000000"/>
          <w:highlight w:val="yellow"/>
          <w:shd w:fill="FFFFFF" w:val="clear"/>
        </w:rPr>
        <w:t>C</w:t>
      </w:r>
      <w:r>
        <w:rPr>
          <w:b/>
          <w:highlight w:val="yellow"/>
        </w:rPr>
        <w:t>ONTABILIDAD</w:t>
      </w:r>
      <w:r>
        <w:rPr/>
        <w:t>: La contabilidad es la parte de las finanzas que estudia las distintas partidas que reflejan los movimientos financieros de una empresa o entidad. Es un sistema de registro que permite establecer la situación financiera y las condiciones en que se encuentra una entidad, acorde con su objeto social o mis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>CONTABILIDAD PÚBLICA</w:t>
      </w:r>
      <w:r>
        <w:rPr/>
        <w:t xml:space="preserve">: Corresponde a la aplicación especializada de la contabilidad al sector público o gubernamental, la cual a partir del nuevo marco normativo contable para entidades de gobierno establecido por la CGN, el cual se encuentra compuesto de un marco conceptual y una serie de anexos, tales como plan general de cuentas, y normas para el reconocimiento de hechos económicos, de tal forma que las entidades públicas presenten de manera estandarizada la información financiera, económica, social y ambiental (según el cometido estatal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yellow"/>
        </w:rPr>
        <w:t>REGISTRO CONTABLE</w:t>
      </w:r>
      <w:r>
        <w:rPr/>
        <w:t>: Anotación contable que debe ser realizada en los libros de contabilidad  para reconocer una transacción contable o un hecho financiero, económico, social o ambiental que afecte a la entidad contable pública.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cs="Arial"/>
          <w:b/>
          <w:bCs/>
        </w:rPr>
        <w:t>ESTADOS FINANCIEROS:</w:t>
      </w:r>
      <w:r>
        <w:rPr>
          <w:rFonts w:cs="Arial"/>
          <w:bCs/>
        </w:rPr>
        <w:t xml:space="preserve"> Son aquellos que se preparan al cierre de un periodo, en desarrollo de políticas, sobre información institucional, con el fin de proporcionar la relacionada con la situación financiera económica y social del ente, los resultados y la generación de flujos de fondos.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576" w:leader="none"/>
        </w:tabs>
        <w:ind w:left="576" w:hanging="576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180" w:leader="none"/>
        </w:tabs>
        <w:ind w:left="0" w:hanging="0"/>
        <w:rPr/>
      </w:pPr>
      <w:r>
        <w:rPr>
          <w:rFonts w:cs="Arial"/>
          <w:b/>
          <w:bCs/>
        </w:rPr>
        <w:t>BALANCE GENERAL:</w:t>
      </w:r>
      <w:r>
        <w:rPr>
          <w:rFonts w:cs="Arial"/>
          <w:bCs/>
        </w:rPr>
        <w:t xml:space="preserve">   Es el estado contable básico que presenta en forma clasificada resumida y consistente, la situación financiera económica y social de un ente público, expresada en unidades monetarias a una fecha determinada y revela la totalidad de sus bienes, derechos, obligaciones y la situación del patrimonio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576" w:leader="none"/>
        </w:tabs>
        <w:ind w:left="576" w:hanging="5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2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/>
          <w:bCs/>
        </w:rPr>
        <w:t xml:space="preserve">ESTADOS </w:t>
      </w:r>
      <w:r>
        <w:rPr>
          <w:rFonts w:cs="Arial"/>
          <w:b/>
          <w:bCs/>
          <w:highlight w:val="yellow"/>
        </w:rPr>
        <w:t>DE SITUACION FINANCIERA</w:t>
      </w:r>
      <w:r>
        <w:rPr>
          <w:rFonts w:cs="Arial"/>
          <w:b/>
          <w:bCs/>
        </w:rPr>
        <w:t>:</w:t>
      </w:r>
      <w:r>
        <w:rPr>
          <w:rFonts w:cs="Arial"/>
          <w:bCs/>
        </w:rPr>
        <w:t xml:space="preserve"> Es el estado contable básico que señala la actividad financiera económica y social del ente público y revela el flujo de recursos percibidos y consumidos en cumplimiento de su función administrativa o cometido estatal, expresado en términos monetarios, durante un período determinado, </w:t>
      </w:r>
      <w:r>
        <w:rPr>
          <w:rFonts w:cs="Arial"/>
          <w:bCs/>
          <w:highlight w:val="yellow"/>
        </w:rPr>
        <w:t>mediante la revelación de sus activos, pasivos y patrimonio en forma comparable, comprensible y oportuna.</w:t>
      </w:r>
    </w:p>
    <w:p>
      <w:pPr>
        <w:pStyle w:val="Normal2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2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/>
          <w:bCs/>
          <w:highlight w:val="yellow"/>
        </w:rPr>
        <w:t>ESTADO DE RESULTADOS</w:t>
      </w:r>
      <w:r>
        <w:rPr>
          <w:rFonts w:cs="Arial"/>
          <w:bCs/>
          <w:highlight w:val="yellow"/>
        </w:rPr>
        <w:t>: Estado contable básico que representa las utilidades o pérdidas que genera la entidad en un periodo determinado, mediante la diferencia aritmética de ingresos y gastos</w:t>
      </w:r>
    </w:p>
    <w:p>
      <w:pPr>
        <w:pStyle w:val="Normal2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2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/>
          <w:bCs/>
        </w:rPr>
        <w:t>ESTADO DE CAMBIOS EN EL PATRIMONIO:</w:t>
      </w:r>
      <w:r>
        <w:rPr>
          <w:rFonts w:cs="Arial"/>
          <w:bCs/>
        </w:rPr>
        <w:t xml:space="preserve"> Es el estado contable básico que presenta en forma detallada y clasificada las variaciones que se generan de un ejercicio contable a otro, en las cuentas del patrimonio.</w:t>
      </w:r>
    </w:p>
    <w:p>
      <w:pPr>
        <w:pStyle w:val="Normal2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2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/>
          <w:bCs/>
          <w:highlight w:val="yellow"/>
        </w:rPr>
        <w:t>CGN</w:t>
      </w:r>
      <w:r>
        <w:rPr>
          <w:rFonts w:cs="Arial"/>
          <w:bCs/>
          <w:highlight w:val="yellow"/>
        </w:rPr>
        <w:t>: Contaduría General de la Nación – Entidad del sector publico creada para determinar las políticas, principios y normas sobre la contabilidad que rigen para todo el sector público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2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</w:rPr>
        <w:t xml:space="preserve">MODELO CGN2005001:  </w:t>
      </w:r>
      <w:r>
        <w:rPr>
          <w:rFonts w:cs="Arial"/>
          <w:bCs/>
        </w:rPr>
        <w:t>Es el informe que las entidades públicas deben suministrar a la Contaduría General de la Nación denominado catálogo de cuentas el cual contiene la lista de códigos con sus respectivas clases, cuentas, subcuentas y valores relacionando el saldo inicial, los movimientos débitos y créditos y el saldo final clasificado en corriente y no corriente.</w:t>
      </w:r>
    </w:p>
    <w:p>
      <w:pPr>
        <w:pStyle w:val="Normal2"/>
        <w:numPr>
          <w:ilvl w:val="0"/>
          <w:numId w:val="0"/>
        </w:numPr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2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</w:rPr>
        <w:t>MODELO CGN2005002:</w:t>
      </w:r>
      <w:r>
        <w:rPr>
          <w:rFonts w:cs="Arial"/>
          <w:bCs/>
        </w:rPr>
        <w:t xml:space="preserve"> Se denomina informe de operaciones recíprocas </w:t>
      </w:r>
      <w:r>
        <w:rPr>
          <w:rFonts w:cs="Arial"/>
          <w:bCs/>
          <w:highlight w:val="yellow"/>
        </w:rPr>
        <w:t>(transacciones financieras realizadas entre entes públicos)</w:t>
      </w:r>
      <w:r>
        <w:rPr>
          <w:rFonts w:cs="Arial"/>
          <w:bCs/>
        </w:rPr>
        <w:t xml:space="preserve"> y corresponde tanto a los saldos pendientes de cancelación registrados en el balance, como a los que fueron pagados o causados y que se registraron en el estado de actividad financiera, económica y social 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576" w:leader="none"/>
        </w:tabs>
        <w:ind w:left="576" w:hanging="576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bCs/>
        </w:rPr>
      </w:pPr>
      <w:r>
        <w:rPr>
          <w:rFonts w:cs="Arial"/>
          <w:b/>
          <w:bCs/>
        </w:rPr>
        <w:t>INFORMACION EXOGENA:</w:t>
      </w:r>
      <w:r>
        <w:rPr>
          <w:rFonts w:cs="Arial"/>
          <w:bCs/>
        </w:rPr>
        <w:t xml:space="preserve"> Son los formatos que se diligencian de conformidad con la resolución que anualmente expide la DIAN, donde se relacionan las transacciones económicas que realiza la Entidad durante una vigencia fiscal, </w:t>
      </w:r>
      <w:r>
        <w:rPr>
          <w:rFonts w:cs="Arial"/>
          <w:bCs/>
          <w:highlight w:val="yellow"/>
        </w:rPr>
        <w:t>la cual se efectúa a través de pre validadores y una plataforma dispuesta por la DIAN.</w:t>
      </w:r>
      <w:r>
        <w:rPr>
          <w:rFonts w:cs="Arial"/>
          <w:bCs/>
        </w:rPr>
        <w:t xml:space="preserve"> 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Rendición De Información Exógena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Se debe tener en cuenta los plazos de entrega de la información solicitada por la DIAN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numPr>
          <w:ilvl w:val="0"/>
          <w:numId w:val="9"/>
        </w:numPr>
        <w:shd w:fill="auto" w:val="clear"/>
        <w:overflowPunct w:val="true"/>
        <w:autoSpaceDE w:val="true"/>
        <w:spacing w:before="240" w:after="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DICIONES GENERALE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laboración De Los Estados Financiero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Los estados financieros deben presentarse en forma </w:t>
      </w:r>
      <w:r>
        <w:rPr>
          <w:rFonts w:cs="Arial"/>
          <w:bCs/>
          <w:highlight w:val="yellow"/>
        </w:rPr>
        <w:t>mensual, comparados con la vigencia anterior y deben ser publicados en la página web de la entidad, atendiendo la normatividad existente para tales fines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s necesario efectuar conciliaciones mensuales con Tesorería y Almacén con el fin de corroborar la exactitud de la información, </w:t>
      </w:r>
      <w:r>
        <w:rPr>
          <w:rFonts w:cs="Arial"/>
          <w:bCs/>
          <w:highlight w:val="yellow"/>
        </w:rPr>
        <w:t>efectuar ajustes, reclasificaciones y notas contables a que haya lugar</w:t>
      </w:r>
      <w:r>
        <w:rPr>
          <w:rFonts w:cs="Arial"/>
          <w:bCs/>
        </w:rPr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numPr>
          <w:ilvl w:val="0"/>
          <w:numId w:val="9"/>
        </w:numPr>
        <w:shd w:fill="auto" w:val="clear"/>
        <w:overflowPunct w:val="true"/>
        <w:autoSpaceDE w:val="true"/>
        <w:spacing w:before="240" w:after="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TIVIDA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13"/>
        </w:numPr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</w:rPr>
      </w:r>
    </w:p>
    <w:p>
      <w:pPr>
        <w:pStyle w:val="Prrafodelista"/>
        <w:numPr>
          <w:ilvl w:val="0"/>
          <w:numId w:val="13"/>
        </w:numPr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</w:rPr>
      </w:r>
    </w:p>
    <w:p>
      <w:pPr>
        <w:pStyle w:val="Prrafodelista"/>
        <w:numPr>
          <w:ilvl w:val="0"/>
          <w:numId w:val="13"/>
        </w:numPr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</w:rPr>
      </w:r>
    </w:p>
    <w:p>
      <w:pPr>
        <w:pStyle w:val="Prrafodelista"/>
        <w:numPr>
          <w:ilvl w:val="0"/>
          <w:numId w:val="13"/>
        </w:numPr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</w:rPr>
      </w:r>
    </w:p>
    <w:p>
      <w:pPr>
        <w:pStyle w:val="Prrafodelista"/>
        <w:numPr>
          <w:ilvl w:val="0"/>
          <w:numId w:val="13"/>
        </w:numPr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</w:rPr>
      </w:r>
    </w:p>
    <w:p>
      <w:pPr>
        <w:pStyle w:val="Prrafodelista"/>
        <w:numPr>
          <w:ilvl w:val="0"/>
          <w:numId w:val="13"/>
        </w:numPr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</w:rPr>
      </w:r>
    </w:p>
    <w:p>
      <w:pPr>
        <w:pStyle w:val="Normal"/>
        <w:numPr>
          <w:ilvl w:val="1"/>
          <w:numId w:val="1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Elaboración de los Estados Financiero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71"/>
        <w:gridCol w:w="1739"/>
        <w:gridCol w:w="2492"/>
        <w:gridCol w:w="2160"/>
      </w:tblGrid>
      <w:tr>
        <w:trPr>
          <w:trHeight w:val="420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No.</w:t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ACTIVIDAD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RESPONSABLE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DOCUMENTO DE REFERENCIA</w:t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OBSERVACIONES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</w:r>
          </w:p>
        </w:tc>
        <w:tc>
          <w:tcPr>
            <w:tcW w:w="277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highlight w:val="yellow"/>
              </w:rPr>
              <w:t>Parametrización de las cuentas. Una vez se hayan identificado códigos contables para cada rubro presupuestal, se registran en el software integrado,  los códigos presupuestal y contable</w:t>
            </w:r>
          </w:p>
        </w:tc>
        <w:tc>
          <w:tcPr>
            <w:tcW w:w="17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esional universitario y Profesional Especializado</w:t>
            </w:r>
          </w:p>
        </w:tc>
        <w:tc>
          <w:tcPr>
            <w:tcW w:w="249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highlight w:val="yellow"/>
              </w:rPr>
              <w:t>Plan de Cuentas   (Contabilidad y Presupuesto)</w:t>
            </w:r>
          </w:p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  <w:p>
            <w:pPr>
              <w:pStyle w:val="Normal"/>
              <w:ind w:firstLine="709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216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Ingresar  los documentos soportes al Sistema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Prof. Esp. Contador y Prof. Universitario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Aplicativo Contable</w:t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Efectuar las causaciones a que haya lugar</w:t>
            </w:r>
            <w:r>
              <w:rPr>
                <w:rFonts w:eastAsia="SimSun;宋体" w:cs="Arial"/>
                <w:lang w:val="es-ES" w:eastAsia="zh-CN"/>
              </w:rPr>
              <w:t>.</w:t>
            </w:r>
          </w:p>
        </w:tc>
        <w:tc>
          <w:tcPr>
            <w:tcW w:w="17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 y Prof. Universitario</w:t>
            </w:r>
          </w:p>
        </w:tc>
        <w:tc>
          <w:tcPr>
            <w:tcW w:w="249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Nota Contable</w:t>
            </w:r>
          </w:p>
        </w:tc>
        <w:tc>
          <w:tcPr>
            <w:tcW w:w="216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  <w:tr>
        <w:trPr>
          <w:trHeight w:val="804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Codificar contablemente y presupuestalmente las transacciones ( egresos e ingreso) en sus respectivos comprobantes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Técnico Tesorería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esional universitario - tesorería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  <w:tr>
        <w:trPr>
          <w:trHeight w:val="893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Elaborar todos los Comprobantes relacionados con Nomina</w:t>
            </w:r>
            <w:r>
              <w:rPr>
                <w:rFonts w:eastAsia="SimSun;宋体" w:cs="Arial"/>
                <w:lang w:val="es-ES" w:eastAsia="zh-CN"/>
              </w:rPr>
              <w:t xml:space="preserve"> </w:t>
            </w:r>
          </w:p>
        </w:tc>
        <w:tc>
          <w:tcPr>
            <w:tcW w:w="17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Técnico</w:t>
            </w:r>
          </w:p>
        </w:tc>
        <w:tc>
          <w:tcPr>
            <w:tcW w:w="249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Aplicativo contable</w:t>
            </w:r>
          </w:p>
        </w:tc>
        <w:tc>
          <w:tcPr>
            <w:tcW w:w="216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Codificar y registrar contablemente  los ingresos, pagos de nómina y demás documentos soportes.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Aplicativo contable</w:t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  <w:tr>
        <w:trPr>
          <w:trHeight w:val="858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Verificar la codificación contable  y presupuestal de los egresos e ingresos</w:t>
            </w:r>
            <w:r>
              <w:rPr>
                <w:rFonts w:eastAsia="SimSun;宋体" w:cs="Arial"/>
                <w:lang w:val="es-ES" w:eastAsia="zh-CN"/>
              </w:rPr>
              <w:t xml:space="preserve"> </w:t>
            </w:r>
          </w:p>
        </w:tc>
        <w:tc>
          <w:tcPr>
            <w:tcW w:w="17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</w:t>
            </w:r>
          </w:p>
        </w:tc>
        <w:tc>
          <w:tcPr>
            <w:tcW w:w="249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16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  <w:tr>
        <w:trPr>
          <w:trHeight w:val="891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Conciliar mes a mes la información e imprimir libros auxiliares preliminares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Aplicativo contable</w:t>
            </w:r>
            <w:r>
              <w:rPr>
                <w:rFonts w:eastAsia="SimSun;宋体" w:cs="Arial"/>
                <w:lang w:val="es-ES"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 xml:space="preserve">Con áreas de Tesorería y almacén, imprime libros </w:t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Realizar ajustes y reclasificaciones  pertinentes.</w:t>
            </w:r>
          </w:p>
        </w:tc>
        <w:tc>
          <w:tcPr>
            <w:tcW w:w="17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</w:t>
            </w:r>
          </w:p>
        </w:tc>
        <w:tc>
          <w:tcPr>
            <w:tcW w:w="249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color w:val="000000"/>
                <w:lang w:val="es-CO" w:eastAsia="zh-CN"/>
              </w:rPr>
            </w:pPr>
            <w:r>
              <w:rPr>
                <w:rFonts w:eastAsia="SimSun;宋体" w:cs="Arial"/>
                <w:color w:val="000000"/>
                <w:lang w:val="es-CO" w:eastAsia="zh-CN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  <w:color w:val="000000"/>
                <w:lang w:val="es-CO" w:eastAsia="zh-CN"/>
              </w:rPr>
            </w:pPr>
            <w:r>
              <w:rPr>
                <w:rFonts w:eastAsia="Arial" w:cs="Arial"/>
                <w:color w:val="000000"/>
                <w:lang w:val="es-CO" w:eastAsia="zh-CN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CO" w:eastAsia="zh-CN"/>
              </w:rPr>
            </w:pPr>
            <w:r>
              <w:rPr>
                <w:rFonts w:eastAsia="SimSun;宋体" w:cs="Arial"/>
                <w:highlight w:val="yellow"/>
                <w:lang w:val="es-CO" w:eastAsia="zh-CN"/>
              </w:rPr>
              <w:t>En conjunto con Tesorería si es necesario</w:t>
            </w:r>
            <w:r>
              <w:rPr>
                <w:rFonts w:eastAsia="SimSun;宋体" w:cs="Arial"/>
                <w:lang w:val="es-CO" w:eastAsia="zh-CN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CO" w:eastAsia="zh-CN"/>
              </w:rPr>
            </w:pPr>
            <w:r>
              <w:rPr>
                <w:rFonts w:eastAsia="SimSun;宋体" w:cs="Arial"/>
                <w:lang w:val="es-CO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Imprimir el Balance de prueba para verificación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Aplicativo contable</w:t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Consolidado mensual tanto como Trimestral para rendir informe</w:t>
            </w:r>
          </w:p>
        </w:tc>
      </w:tr>
      <w:tr>
        <w:trPr>
          <w:trHeight w:val="1072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/>
                <w:highlight w:val="yellow"/>
                <w:lang w:val="es-ES" w:eastAsia="zh-CN"/>
              </w:rPr>
              <w:t>Elaborar los estados financieros que requiera la Contraloría</w:t>
            </w:r>
          </w:p>
        </w:tc>
        <w:tc>
          <w:tcPr>
            <w:tcW w:w="17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</w:t>
            </w:r>
          </w:p>
        </w:tc>
        <w:tc>
          <w:tcPr>
            <w:tcW w:w="249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lang w:val="es-ES" w:eastAsia="zh-CN"/>
              </w:rPr>
              <w:t xml:space="preserve">1. Estado de situación financiera 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 xml:space="preserve">2. Estado de Resultados 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 xml:space="preserve">3. Estado de cambios en el Patrimonio 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 xml:space="preserve">4. Notas a los Estados Financieros </w:t>
            </w:r>
          </w:p>
        </w:tc>
        <w:tc>
          <w:tcPr>
            <w:tcW w:w="216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Revisar y Firmar estados financieros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  <w:tr>
        <w:trPr>
          <w:trHeight w:val="1087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Revisar y aprobar estados financieros</w:t>
            </w:r>
          </w:p>
        </w:tc>
        <w:tc>
          <w:tcPr>
            <w:tcW w:w="17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Contralor , Secretaria Administrativa y Financiera</w:t>
            </w:r>
          </w:p>
        </w:tc>
        <w:tc>
          <w:tcPr>
            <w:tcW w:w="249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2160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>Una copia de los estados financieros se adjunta al informe de gestión de la Secretaría Administrativa</w:t>
            </w:r>
          </w:p>
        </w:tc>
      </w:tr>
      <w:tr>
        <w:trPr>
          <w:trHeight w:val="9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  <w:t xml:space="preserve">Solicitar a la Dirección Operativa de planeación la publicación en la página Web de los Estados Financieros enviándoselos a través de correo electrónico. </w:t>
            </w:r>
          </w:p>
          <w:p>
            <w:pPr>
              <w:pStyle w:val="Normal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 xml:space="preserve">Prof. Especializado 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  <w:tr>
        <w:trPr>
          <w:trHeight w:val="9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 xml:space="preserve">Imprimir libros oficiales de contabilidad así </w:t>
            </w:r>
            <w:r>
              <w:rPr>
                <w:rFonts w:eastAsia="SimSun;宋体" w:cs="Arial"/>
                <w:highlight w:val="yellow"/>
                <w:lang w:val="es-ES" w:eastAsia="zh-CN"/>
              </w:rPr>
              <w:t>como el estado de situación financiera, el estado de resultados, el estado de cambios en el patrimonio y las notas a los estados financieros conforme a la normatividad vigente.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Se deben archivar mensualmente</w:t>
            </w:r>
          </w:p>
        </w:tc>
      </w:tr>
      <w:tr>
        <w:trPr>
          <w:trHeight w:val="9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7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Aprobar los libros oficiales de contabilidad.</w:t>
            </w:r>
          </w:p>
        </w:tc>
        <w:tc>
          <w:tcPr>
            <w:tcW w:w="1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Contralor Departamental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Secretario Administrativo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esional Especializado</w:t>
            </w:r>
          </w:p>
        </w:tc>
        <w:tc>
          <w:tcPr>
            <w:tcW w:w="24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Libros Oficiales de Contabilidad.</w:t>
            </w:r>
          </w:p>
        </w:tc>
        <w:tc>
          <w:tcPr>
            <w:tcW w:w="21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Rendición De Información Exógen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88"/>
        <w:gridCol w:w="1843"/>
        <w:gridCol w:w="2409"/>
        <w:gridCol w:w="2268"/>
      </w:tblGrid>
      <w:tr>
        <w:trPr>
          <w:trHeight w:val="420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No.</w:t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RESPONSABLE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DOCUMENTO DE REFERENCI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OBSERVACIONES</w:t>
            </w:r>
          </w:p>
        </w:tc>
      </w:tr>
      <w:tr>
        <w:trPr>
          <w:trHeight w:val="1098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18"/>
                <w:szCs w:val="18"/>
                <w:lang w:val="es-ES" w:eastAsia="zh-CN"/>
              </w:rPr>
            </w:r>
          </w:p>
        </w:tc>
        <w:tc>
          <w:tcPr>
            <w:tcW w:w="268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/>
                <w:lang w:val="es-ES" w:eastAsia="zh-CN"/>
              </w:rPr>
              <w:t>Consultar la resolución de la Página Oficial de la DIAN</w:t>
            </w:r>
          </w:p>
        </w:tc>
        <w:tc>
          <w:tcPr>
            <w:tcW w:w="1843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 Esp. Contador y Ppto</w:t>
            </w:r>
          </w:p>
        </w:tc>
        <w:tc>
          <w:tcPr>
            <w:tcW w:w="240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Resolución DIAN.</w:t>
            </w:r>
          </w:p>
        </w:tc>
        <w:tc>
          <w:tcPr>
            <w:tcW w:w="226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eastAsia="SimSun;宋体" w:cs="Arial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Estudiar condiciones generales para entrega de la información.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 Esp. Contador y Ppt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Tener en cuenta requisitos y plazos, fijados por la DIAN.</w:t>
            </w:r>
          </w:p>
        </w:tc>
      </w:tr>
      <w:tr>
        <w:trPr>
          <w:trHeight w:val="2543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eastAsia="SimSun;宋体" w:cs="Arial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lang w:val="es-ES" w:eastAsia="zh-CN"/>
              </w:rPr>
            </w:r>
          </w:p>
        </w:tc>
        <w:tc>
          <w:tcPr>
            <w:tcW w:w="268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 xml:space="preserve">Consolidar y verificar la información </w:t>
            </w:r>
          </w:p>
        </w:tc>
        <w:tc>
          <w:tcPr>
            <w:tcW w:w="1843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 Esp. Contador y Ppto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lang w:val="es-ES" w:eastAsia="zh-CN"/>
              </w:rPr>
              <w:t xml:space="preserve">Técnico de Nomina 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esional Universitario</w:t>
            </w:r>
          </w:p>
        </w:tc>
        <w:tc>
          <w:tcPr>
            <w:tcW w:w="240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apeles de trabajo.</w:t>
            </w:r>
          </w:p>
        </w:tc>
        <w:tc>
          <w:tcPr>
            <w:tcW w:w="226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lang w:val="es-ES" w:eastAsia="zh-CN"/>
              </w:rPr>
              <w:t>Sobre todos los pagos, abonos en cuenta efectuados durante el año gravable.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Descarga retenciones en la fuente practicadas, tanto a título de renta como a título del impuesto sobre las ventas.</w:t>
            </w:r>
          </w:p>
        </w:tc>
      </w:tr>
      <w:tr>
        <w:trPr>
          <w:trHeight w:val="124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eastAsia="SimSun;宋体" w:cs="Arial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Imprimir auxiliares de la vigencia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lang w:val="es-ES" w:eastAsia="zh-CN"/>
              </w:rPr>
              <w:t>Prof Especializado Contador y Ppt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Aplicativo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Contable.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Correspondiente a retenciones en la fuente practicadas, cargos diferidos y/o gastos pagados por anticipado.</w:t>
            </w:r>
          </w:p>
        </w:tc>
      </w:tr>
      <w:tr>
        <w:trPr>
          <w:trHeight w:val="1422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eastAsia="SimSun;宋体" w:cs="Arial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lang w:val="es-ES" w:eastAsia="zh-CN"/>
              </w:rPr>
            </w:r>
          </w:p>
        </w:tc>
        <w:tc>
          <w:tcPr>
            <w:tcW w:w="268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 xml:space="preserve">Realizar informe de salarios, prestaciones sociales y demás pagos laborales de los funcionarios </w:t>
            </w:r>
          </w:p>
        </w:tc>
        <w:tc>
          <w:tcPr>
            <w:tcW w:w="1843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Técnico  de Nómina</w:t>
            </w:r>
          </w:p>
        </w:tc>
        <w:tc>
          <w:tcPr>
            <w:tcW w:w="240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lang w:val="es-ES" w:eastAsia="zh-CN"/>
              </w:rPr>
              <w:t>Informe de Salarios y Prestaciones.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Copia Certificados de Ingresos y Retenciones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Contratos</w:t>
            </w:r>
          </w:p>
        </w:tc>
        <w:tc>
          <w:tcPr>
            <w:tcW w:w="226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Utiliza como herramienta el aplicativo Syscafe</w:t>
            </w:r>
          </w:p>
        </w:tc>
      </w:tr>
      <w:tr>
        <w:trPr>
          <w:trHeight w:val="197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eastAsia="SimSun;宋体" w:cs="Arial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Diligenciar formatos de la DIAN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 y Ppto.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Formatos de la DIAN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lang w:val="es-ES" w:eastAsia="zh-CN"/>
              </w:rPr>
              <w:t>Pagos o abonos en cuenta a terceros.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Retenciones en la fuente practicadas.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Archivos suministrados por la DIAN.</w:t>
            </w:r>
          </w:p>
        </w:tc>
      </w:tr>
      <w:tr>
        <w:trPr>
          <w:trHeight w:val="1799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eastAsia="SimSun;宋体" w:cs="Arial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lang w:val="es-ES" w:eastAsia="zh-CN"/>
              </w:rPr>
            </w:r>
          </w:p>
        </w:tc>
        <w:tc>
          <w:tcPr>
            <w:tcW w:w="268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Enviar información electrónicamente.</w:t>
            </w:r>
          </w:p>
        </w:tc>
        <w:tc>
          <w:tcPr>
            <w:tcW w:w="1843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 y Ppto.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  <w:tc>
          <w:tcPr>
            <w:tcW w:w="240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ágina web de la DIAN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Contratos</w:t>
            </w:r>
          </w:p>
        </w:tc>
        <w:tc>
          <w:tcPr>
            <w:tcW w:w="226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A través de la página web de la DIAN.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Utilizando firma digital.</w:t>
            </w:r>
          </w:p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Siguiendo instrucciones proporcionadas por la DIAN.</w:t>
            </w:r>
          </w:p>
        </w:tc>
      </w:tr>
      <w:tr>
        <w:trPr>
          <w:trHeight w:val="1799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Times New Roman" w:hAnsi="Times New Roman" w:eastAsia="SimSun;宋体" w:cs="Arial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Imprimir el registro de presentación de la información exógena a la DIAN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rof. Esp. Contador y Ppt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  <w:t>Página web de la DIAN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Arial"/>
                <w:lang w:val="es-ES" w:eastAsia="zh-CN"/>
              </w:rPr>
            </w:pPr>
            <w:r>
              <w:rPr>
                <w:rFonts w:eastAsia="SimSun;宋体" w:cs="Arial"/>
                <w:lang w:val="es-ES" w:eastAsia="zh-CN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>Rendición cuenta trimestral a la Auditoría General de la Repúbli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88"/>
        <w:gridCol w:w="1843"/>
        <w:gridCol w:w="2409"/>
        <w:gridCol w:w="2268"/>
      </w:tblGrid>
      <w:tr>
        <w:trPr>
          <w:trHeight w:val="420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No.</w:t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RESPONSABLE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DOCUMENTO DE REFERENCI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OBSERVACIONES</w:t>
            </w:r>
          </w:p>
        </w:tc>
      </w:tr>
      <w:tr>
        <w:trPr>
          <w:trHeight w:val="1098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18"/>
                <w:szCs w:val="18"/>
                <w:lang w:val="es-ES" w:eastAsia="zh-CN"/>
              </w:rPr>
            </w:r>
          </w:p>
        </w:tc>
        <w:tc>
          <w:tcPr>
            <w:tcW w:w="268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highlight w:val="yellow"/>
              </w:rPr>
              <w:t>Terminación de los registros del periodo a rendir</w:t>
            </w:r>
          </w:p>
        </w:tc>
        <w:tc>
          <w:tcPr>
            <w:tcW w:w="1843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Técnico de nómina, y de tesorería y almacén –</w:t>
            </w:r>
          </w:p>
          <w:p>
            <w:pPr>
              <w:pStyle w:val="Normal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highlight w:val="yellow"/>
              </w:rPr>
              <w:t>Prof. universitario- Prof. especializado</w:t>
            </w:r>
          </w:p>
        </w:tc>
        <w:tc>
          <w:tcPr>
            <w:tcW w:w="240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226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Verificar que los registros de las transacciones se hayan efectuado en su totalidad por las diferentes áreas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Alistamiento de la información necesaria para rendir la información 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iligenciamiento de los formatos requeridos en la plataforma de la AGR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Formatos plataforma AGR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laborar, imprimir, firmar y colgar en la plataforma los documentos requeridos como soportes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, Secretario Administrativo y Financiero y Contralor o su deleg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oportes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Verificar que la rendición de la cuenta haya quedado completa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, Secretario Administrativo y Financiero y Contralor o su delegado.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>Rendición Cuenta Anual a la Auditoría General de la Repúbli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88"/>
        <w:gridCol w:w="1843"/>
        <w:gridCol w:w="2409"/>
        <w:gridCol w:w="2268"/>
      </w:tblGrid>
      <w:tr>
        <w:trPr>
          <w:trHeight w:val="420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No.</w:t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RESPONSABLE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DOCUMENTO DE REFERENCI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OBSERVACIONES</w:t>
            </w:r>
          </w:p>
        </w:tc>
      </w:tr>
      <w:tr>
        <w:trPr>
          <w:trHeight w:val="1098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Arial"/>
                <w:b/>
                <w:b/>
                <w:bCs/>
                <w:sz w:val="18"/>
                <w:szCs w:val="18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b/>
                <w:bCs/>
                <w:sz w:val="18"/>
                <w:szCs w:val="18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erminación de los registros del periodo a rendir</w:t>
            </w:r>
          </w:p>
        </w:tc>
        <w:tc>
          <w:tcPr>
            <w:tcW w:w="1843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écnico de nómina, y de Tesorería y almacén –Prof. Universitario- Prof. Especializado</w:t>
            </w:r>
          </w:p>
        </w:tc>
        <w:tc>
          <w:tcPr>
            <w:tcW w:w="240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Verificar que los registros de las transacciones se hayan efectuado en su totalidad por las diferentes áreas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fectuar  cierre contable y presupuestal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listamiento de la información necesaria para rendir la información  (resoluciones, estados financieros, ejecuciones presupuestales, etc.)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iligenciamiento de los formatos requeridos en la plataforma de la AGR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Formatos plataforma AGR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laborar, imprimir, firmar y colgar en la plataforma los documentos requeridos como soportes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, secretario administrativo y financiero y contralor o su deleg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oportes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 w:ascii="Times New Roman" w:hAnsi="Times New Roman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Verificar que la rendición de la cuenta haya quedado completa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, secretario administrativo y financiero y contralor o su deleg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val="es-CO" w:eastAsia="en-US"/>
        </w:rPr>
      </w:pPr>
      <w:r>
        <w:rPr>
          <w:rFonts w:eastAsia="Calibri" w:cs="Calibri" w:ascii="Calibri" w:hAnsi="Calibri"/>
          <w:sz w:val="22"/>
          <w:szCs w:val="22"/>
          <w:lang w:val="es-CO" w:eastAsia="en-US"/>
        </w:rPr>
      </w:r>
    </w:p>
    <w:p>
      <w:pPr>
        <w:pStyle w:val="Normal"/>
        <w:numPr>
          <w:ilvl w:val="1"/>
          <w:numId w:val="13"/>
        </w:numPr>
        <w:spacing w:lineRule="auto" w:line="276" w:before="0" w:after="200"/>
        <w:jc w:val="left"/>
        <w:rPr>
          <w:rFonts w:ascii="Calibri" w:hAnsi="Calibri" w:eastAsia="Calibri" w:cs="Calibri"/>
          <w:b/>
          <w:b/>
          <w:sz w:val="22"/>
          <w:szCs w:val="22"/>
          <w:highlight w:val="yellow"/>
          <w:lang w:val="es-CO"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val="es-CO" w:eastAsia="en-US"/>
        </w:rPr>
        <w:t>Rendición Trimestral a la Contaduría General de la Nación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88"/>
        <w:gridCol w:w="1843"/>
        <w:gridCol w:w="2409"/>
        <w:gridCol w:w="2268"/>
      </w:tblGrid>
      <w:tr>
        <w:trPr>
          <w:trHeight w:val="420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No.</w:t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RESPONSABLE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DOCUMENTO DE REFERENCI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lang w:val="es-ES" w:eastAsia="zh-CN"/>
              </w:rPr>
              <w:t>OBSERVACIONES</w:t>
            </w:r>
          </w:p>
        </w:tc>
      </w:tr>
      <w:tr>
        <w:trPr>
          <w:trHeight w:val="1098" w:hRule="atLeast"/>
        </w:trPr>
        <w:tc>
          <w:tcPr>
            <w:tcW w:w="53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SimSun;宋体" w:cs="Arial"/>
                <w:b/>
                <w:b/>
                <w:bCs/>
                <w:sz w:val="18"/>
                <w:szCs w:val="18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b/>
                <w:bCs/>
                <w:sz w:val="18"/>
                <w:szCs w:val="18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erminación de los registros del periodo a rendir</w:t>
            </w:r>
          </w:p>
        </w:tc>
        <w:tc>
          <w:tcPr>
            <w:tcW w:w="1843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écnico de nómina, y de tesorería y almacén –profesional universitario- Prof. Especializado</w:t>
            </w:r>
          </w:p>
        </w:tc>
        <w:tc>
          <w:tcPr>
            <w:tcW w:w="240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Verificar que los registros de las transacciones se hayan efectuado en su totalidad por las diferentes áreas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Alistamiento de la información necesaria para rendir la información 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iligenciamiento de los formatos requeridos en la plataforma de la Contaduría General de la Nación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Prof. Especializ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Formatos plataforma CGN( CGN 2005-001, Saldos y movimientos CGN 2005-002,  operaciones recíprocas- CGN 2016-001 VARIACIONES TRIMESTRALES SIGNIFICATIVAS y CGN2020_004_COVID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9      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</w:trPr>
        <w:tc>
          <w:tcPr>
            <w:tcW w:w="5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SimSun;宋体" w:cs="Arial"/>
                <w:highlight w:val="yellow"/>
                <w:lang w:val="es-ES" w:eastAsia="zh-CN"/>
              </w:rPr>
            </w:pPr>
            <w:r>
              <w:rPr>
                <w:rFonts w:eastAsia="SimSun;宋体" w:cs="Arial"/>
                <w:highlight w:val="yellow"/>
                <w:lang w:val="es-ES" w:eastAsia="zh-CN"/>
              </w:rPr>
            </w:r>
          </w:p>
        </w:tc>
        <w:tc>
          <w:tcPr>
            <w:tcW w:w="26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Verificar que la rendición de la cuenta haya quedado completa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rof. Especializado, Secretario Administrativo y Financiero y Contralor o su delegado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Heading1"/>
        <w:numPr>
          <w:ilvl w:val="0"/>
          <w:numId w:val="9"/>
        </w:numPr>
        <w:shd w:fill="auto" w:val="clear"/>
        <w:overflowPunct w:val="true"/>
        <w:autoSpaceDE w:val="true"/>
        <w:spacing w:before="240" w:after="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LUJOGRAMA DEL PROCEDIMIENTO</w:t>
      </w:r>
    </w:p>
    <w:p>
      <w:pPr>
        <w:pStyle w:val="Prrafodelista"/>
        <w:numPr>
          <w:ilvl w:val="0"/>
          <w:numId w:val="10"/>
        </w:numPr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Prrafodelista"/>
        <w:numPr>
          <w:ilvl w:val="0"/>
          <w:numId w:val="10"/>
        </w:numPr>
        <w:rPr>
          <w:b/>
          <w:b/>
          <w:vanish/>
        </w:rPr>
      </w:pPr>
      <w:r>
        <w:rPr>
          <w:b/>
          <w:vanish/>
        </w:rPr>
      </w:r>
    </w:p>
    <w:p>
      <w:pPr>
        <w:pStyle w:val="Prrafodelista"/>
        <w:numPr>
          <w:ilvl w:val="0"/>
          <w:numId w:val="10"/>
        </w:numPr>
        <w:rPr>
          <w:b/>
          <w:b/>
          <w:vanish/>
        </w:rPr>
      </w:pPr>
      <w:r>
        <w:rPr>
          <w:b/>
          <w:vanish/>
        </w:rPr>
      </w:r>
    </w:p>
    <w:p>
      <w:pPr>
        <w:pStyle w:val="Prrafodelista"/>
        <w:numPr>
          <w:ilvl w:val="0"/>
          <w:numId w:val="10"/>
        </w:numPr>
        <w:rPr>
          <w:b/>
          <w:b/>
          <w:vanish/>
        </w:rPr>
      </w:pPr>
      <w:r>
        <w:rPr>
          <w:b/>
          <w:vanish/>
        </w:rPr>
      </w:r>
    </w:p>
    <w:p>
      <w:pPr>
        <w:pStyle w:val="Prrafodelista"/>
        <w:numPr>
          <w:ilvl w:val="0"/>
          <w:numId w:val="10"/>
        </w:numPr>
        <w:rPr>
          <w:b/>
          <w:b/>
          <w:vanish/>
        </w:rPr>
      </w:pPr>
      <w:r>
        <w:rPr>
          <w:b/>
          <w:vanish/>
        </w:rPr>
      </w:r>
    </w:p>
    <w:p>
      <w:pPr>
        <w:pStyle w:val="Prrafodelista"/>
        <w:numPr>
          <w:ilvl w:val="0"/>
          <w:numId w:val="10"/>
        </w:numPr>
        <w:rPr>
          <w:b/>
          <w:b/>
          <w:vanish/>
        </w:rPr>
      </w:pPr>
      <w:r>
        <w:rPr>
          <w:b/>
          <w:vanish/>
        </w:rPr>
      </w:r>
    </w:p>
    <w:p>
      <w:pPr>
        <w:pStyle w:val="Prrafodelista"/>
        <w:numPr>
          <w:ilvl w:val="0"/>
          <w:numId w:val="10"/>
        </w:numPr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1"/>
          <w:numId w:val="10"/>
        </w:numPr>
        <w:rPr/>
      </w:pPr>
      <w:r>
        <w:rPr/>
        <w:t xml:space="preserve">Flujograma Elaboración de los Estados Financieros 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2675</wp:posOffset>
                </wp:positionH>
                <wp:positionV relativeFrom="paragraph">
                  <wp:posOffset>123190</wp:posOffset>
                </wp:positionV>
                <wp:extent cx="1381125" cy="514350"/>
                <wp:effectExtent l="10160" t="9525" r="9525" b="10795"/>
                <wp:wrapNone/>
                <wp:docPr id="1" name="Grupo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14440"/>
                          <a:chOff x="0" y="0"/>
                          <a:chExt cx="138096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514440"/>
                          </a:xfrm>
                          <a:prstGeom prst="flowChartTermina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13760"/>
                            <a:ext cx="733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42" style="position:absolute;margin-left:185.25pt;margin-top:9.7pt;width:108.75pt;height:40.5pt" coordorigin="3705,194" coordsize="2175,81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Terminador 743" stroked="t" o:allowincell="f" style="position:absolute;left:3705;top:194;width:2174;height:809;mso-wrap-style:none;v-text-anchor:middle" type="_x0000_t116">
                  <v:fill o:detectmouseclick="t" on="false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14;top:373;width:11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4825</wp:posOffset>
                </wp:positionH>
                <wp:positionV relativeFrom="paragraph">
                  <wp:posOffset>645795</wp:posOffset>
                </wp:positionV>
                <wp:extent cx="635" cy="360045"/>
                <wp:effectExtent l="0" t="0" r="0" b="0"/>
                <wp:wrapNone/>
                <wp:docPr id="2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ector recto de flecha 757" stroked="t" o:allowincell="f" style="position:absolute;margin-left:239.75pt;margin-top:50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7055</wp:posOffset>
                </wp:positionH>
                <wp:positionV relativeFrom="paragraph">
                  <wp:posOffset>406400</wp:posOffset>
                </wp:positionV>
                <wp:extent cx="2415540" cy="872490"/>
                <wp:effectExtent l="9525" t="9525" r="10160" b="1765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872640"/>
                          <a:chOff x="0" y="0"/>
                          <a:chExt cx="2415600" cy="87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8726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57240"/>
                            <a:ext cx="2245320" cy="77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Parametrización de las cuentas. Una vez se hayan identificado códigos contables para cada rubro presupuestal, se registran en el software integrado,  los códigos presupuestal y con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32pt;width:190.2pt;height:68.7pt" coordorigin="2893,640" coordsize="3804,1374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Proceso 751" stroked="t" o:allowincell="f" style="position:absolute;left:2893;top:640;width:3803;height:1373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73;top:730;width:3535;height:1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Parametrización de las cuentas. Una vez se hayan identificado códigos contables para cada rubro presupuestal, se registran en el software integrado,  los códigos presupuestal y con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5300</wp:posOffset>
                </wp:positionH>
                <wp:positionV relativeFrom="paragraph">
                  <wp:posOffset>1278890</wp:posOffset>
                </wp:positionV>
                <wp:extent cx="1270" cy="360680"/>
                <wp:effectExtent l="37465" t="635" r="38100" b="0"/>
                <wp:wrapNone/>
                <wp:docPr id="4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9pt;margin-top:100.7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0705</wp:posOffset>
                </wp:positionH>
                <wp:positionV relativeFrom="paragraph">
                  <wp:posOffset>1638935</wp:posOffset>
                </wp:positionV>
                <wp:extent cx="2415540" cy="41846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18320"/>
                          <a:chOff x="0" y="0"/>
                          <a:chExt cx="2415600" cy="41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1832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7360"/>
                            <a:ext cx="224532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Ingresar  los documentos soportes al Sist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5pt;margin-top:129.05pt;width:190.2pt;height:32.95pt" coordorigin="2883,2581" coordsize="3804,659">
                <v:shape id="shape_0" ID="Proceso 751" stroked="t" o:allowincell="f" style="position:absolute;left:2883;top:2581;width:3803;height:658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63;top:2624;width:3535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Ingresar  los documentos soportes al Siste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5300</wp:posOffset>
                </wp:positionH>
                <wp:positionV relativeFrom="paragraph">
                  <wp:posOffset>2037080</wp:posOffset>
                </wp:positionV>
                <wp:extent cx="1270" cy="360680"/>
                <wp:effectExtent l="37465" t="635" r="38100" b="0"/>
                <wp:wrapNone/>
                <wp:docPr id="6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9pt;margin-top:160.4pt;width:0.1pt;height:28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3880</wp:posOffset>
                </wp:positionH>
                <wp:positionV relativeFrom="paragraph">
                  <wp:posOffset>2397125</wp:posOffset>
                </wp:positionV>
                <wp:extent cx="2415540" cy="43434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34520"/>
                          <a:chOff x="0" y="0"/>
                          <a:chExt cx="24156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3452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8440"/>
                            <a:ext cx="224532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Efectuar las causaciones a que haya lug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4pt;margin-top:188.75pt;width:190.2pt;height:34.2pt" coordorigin="2888,3775" coordsize="3804,684">
                <v:shape id="shape_0" ID="Proceso 751" stroked="t" o:allowincell="f" style="position:absolute;left:2888;top:3775;width:3803;height:683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68;top:3820;width:353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Efectuar las causaciones a que haya luga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4825</wp:posOffset>
                </wp:positionH>
                <wp:positionV relativeFrom="paragraph">
                  <wp:posOffset>3933825</wp:posOffset>
                </wp:positionV>
                <wp:extent cx="1270" cy="360680"/>
                <wp:effectExtent l="37465" t="635" r="38100" b="0"/>
                <wp:wrapNone/>
                <wp:docPr id="8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9.75pt;margin-top:203.3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7530</wp:posOffset>
                </wp:positionH>
                <wp:positionV relativeFrom="paragraph">
                  <wp:posOffset>3191510</wp:posOffset>
                </wp:positionV>
                <wp:extent cx="2415540" cy="74041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740520"/>
                          <a:chOff x="0" y="0"/>
                          <a:chExt cx="241560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74052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8240"/>
                            <a:ext cx="224532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Codificar contablemente y presupuestalmente las transacciones      (egresos e ingreso) en sus respectivos comproba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pt;margin-top:251.3pt;width:190.2pt;height:58.3pt" coordorigin="2878,5026" coordsize="3804,1166">
                <v:shape id="shape_0" ID="Proceso 751" stroked="t" o:allowincell="f" style="position:absolute;left:2878;top:5026;width:3803;height:1165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58;top:5102;width:3535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Codificar contablemente y presupuestalmente las transacciones      (egresos e ingreso) en sus respectivos comproban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5300</wp:posOffset>
                </wp:positionH>
                <wp:positionV relativeFrom="paragraph">
                  <wp:posOffset>4726940</wp:posOffset>
                </wp:positionV>
                <wp:extent cx="1270" cy="360680"/>
                <wp:effectExtent l="37465" t="635" r="38100" b="0"/>
                <wp:wrapNone/>
                <wp:docPr id="10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9pt;margin-top:203.3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5300</wp:posOffset>
                </wp:positionH>
                <wp:positionV relativeFrom="paragraph">
                  <wp:posOffset>2831465</wp:posOffset>
                </wp:positionV>
                <wp:extent cx="1270" cy="360680"/>
                <wp:effectExtent l="37465" t="635" r="38100" b="0"/>
                <wp:wrapNone/>
                <wp:docPr id="11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9pt;margin-top:203.3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7055</wp:posOffset>
                </wp:positionH>
                <wp:positionV relativeFrom="paragraph">
                  <wp:posOffset>4293870</wp:posOffset>
                </wp:positionV>
                <wp:extent cx="2415540" cy="43307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33080"/>
                          <a:chOff x="0" y="0"/>
                          <a:chExt cx="241560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3308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8080"/>
                            <a:ext cx="22453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Elaborar todos los Comprobantes relacionados con Nom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338.1pt;width:190.2pt;height:34.1pt" coordorigin="2893,6762" coordsize="3804,682">
                <v:shape id="shape_0" ID="Proceso 751" stroked="t" o:allowincell="f" style="position:absolute;left:2893;top:6762;width:3803;height:681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73;top:6806;width:353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Elaborar todos los Comprobantes relacionados con Nom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0550</wp:posOffset>
                </wp:positionH>
                <wp:positionV relativeFrom="paragraph">
                  <wp:posOffset>5086985</wp:posOffset>
                </wp:positionV>
                <wp:extent cx="2415540" cy="536575"/>
                <wp:effectExtent l="10160" t="10160" r="1016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536400"/>
                          <a:chOff x="0" y="0"/>
                          <a:chExt cx="2415600" cy="53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5364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4920"/>
                            <a:ext cx="224532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Codificar y registrar contablemente  los ingresos, pagos de nómina y demás documentos soport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400.55pt;width:190.2pt;height:42.25pt" coordorigin="2930,8011" coordsize="3804,845">
                <v:shape id="shape_0" ID="Proceso 751" stroked="t" o:allowincell="f" style="position:absolute;left:2930;top:8011;width:3803;height:844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010;top:8066;width:3535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Codificar y registrar contablemente  los ingresos, pagos de nómina y demás documentos soport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5775</wp:posOffset>
                </wp:positionH>
                <wp:positionV relativeFrom="paragraph">
                  <wp:posOffset>5623560</wp:posOffset>
                </wp:positionV>
                <wp:extent cx="1270" cy="360680"/>
                <wp:effectExtent l="37465" t="635" r="38100" b="0"/>
                <wp:wrapNone/>
                <wp:docPr id="14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8.25pt;margin-top:203.3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7055</wp:posOffset>
                </wp:positionH>
                <wp:positionV relativeFrom="paragraph">
                  <wp:posOffset>5983605</wp:posOffset>
                </wp:positionV>
                <wp:extent cx="2415540" cy="448310"/>
                <wp:effectExtent l="9525" t="9525" r="10160" b="958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48200"/>
                          <a:chOff x="0" y="0"/>
                          <a:chExt cx="2415600" cy="44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482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8440"/>
                            <a:ext cx="22453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Verificar la codificación contable  y presupuestal de los egresos e ingreso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471.15pt;width:190.2pt;height:35.3pt" coordorigin="2893,9423" coordsize="3804,706">
                <v:shape id="shape_0" ID="Proceso 751" stroked="t" o:allowincell="f" style="position:absolute;left:2893;top:9423;width:3803;height:705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73;top:9468;width:3535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Verificar la codificación contable  y presupuestal de los egresos e ingreso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5775</wp:posOffset>
                </wp:positionH>
                <wp:positionV relativeFrom="paragraph">
                  <wp:posOffset>6431915</wp:posOffset>
                </wp:positionV>
                <wp:extent cx="1270" cy="360680"/>
                <wp:effectExtent l="37465" t="635" r="38100" b="0"/>
                <wp:wrapNone/>
                <wp:docPr id="16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8.25pt;margin-top:203.3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2450</wp:posOffset>
                </wp:positionH>
                <wp:positionV relativeFrom="paragraph">
                  <wp:posOffset>6791960</wp:posOffset>
                </wp:positionV>
                <wp:extent cx="2415540" cy="421005"/>
                <wp:effectExtent l="10160" t="10160" r="10160" b="1212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20840"/>
                          <a:chOff x="0" y="0"/>
                          <a:chExt cx="2415600" cy="4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208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6640"/>
                            <a:ext cx="22453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Conciliar mes a mes la información e imprimir libros auxiliares prelimina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pt;margin-top:534.8pt;width:190.2pt;height:33.15pt" coordorigin="2870,10696" coordsize="3804,663">
                <v:shape id="shape_0" ID="Proceso 751" stroked="t" o:allowincell="f" style="position:absolute;left:2870;top:10696;width:3803;height:662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50;top:10738;width:353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Conciliar mes a mes la información e imprimir libros auxiliares prelimina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5775</wp:posOffset>
                </wp:positionH>
                <wp:positionV relativeFrom="paragraph">
                  <wp:posOffset>7212965</wp:posOffset>
                </wp:positionV>
                <wp:extent cx="1270" cy="360680"/>
                <wp:effectExtent l="37465" t="635" r="38100" b="0"/>
                <wp:wrapNone/>
                <wp:docPr id="18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8.25pt;margin-top:203.3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2450</wp:posOffset>
                </wp:positionH>
                <wp:positionV relativeFrom="paragraph">
                  <wp:posOffset>7573010</wp:posOffset>
                </wp:positionV>
                <wp:extent cx="2415540" cy="421005"/>
                <wp:effectExtent l="10160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20840"/>
                          <a:chOff x="0" y="0"/>
                          <a:chExt cx="2415600" cy="4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208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6640"/>
                            <a:ext cx="22453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Realizar ajustes y reclasificaciones  pertinent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pt;margin-top:596.3pt;width:190.2pt;height:33.15pt" coordorigin="2870,11926" coordsize="3804,663">
                <v:shape id="shape_0" ID="Proceso 751" stroked="t" o:allowincell="f" style="position:absolute;left:2870;top:11926;width:3803;height:662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950;top:11968;width:353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Realizar ajustes y reclasificaciones  pertinent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5775</wp:posOffset>
                </wp:positionH>
                <wp:positionV relativeFrom="paragraph">
                  <wp:posOffset>7994015</wp:posOffset>
                </wp:positionV>
                <wp:extent cx="1270" cy="360680"/>
                <wp:effectExtent l="37465" t="635" r="38100" b="0"/>
                <wp:wrapNone/>
                <wp:docPr id="20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38.25pt;margin-top:203.3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  <w:tab/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78125</wp:posOffset>
                </wp:positionH>
                <wp:positionV relativeFrom="paragraph">
                  <wp:posOffset>111760</wp:posOffset>
                </wp:positionV>
                <wp:extent cx="466725" cy="409575"/>
                <wp:effectExtent l="10160" t="10160" r="9525" b="10160"/>
                <wp:wrapNone/>
                <wp:docPr id="21" name="Grupo 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9680"/>
                          <a:chOff x="0" y="0"/>
                          <a:chExt cx="466560" cy="409680"/>
                        </a:xfrm>
                      </wpg:grpSpPr>
                      <wps:wsp>
                        <wps:cNvSpPr txBox="1"/>
                        <wps:spPr>
                          <a:xfrm>
                            <a:off x="114480" y="65880"/>
                            <a:ext cx="285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6560" cy="409680"/>
                          </a:xfrm>
                          <a:prstGeom prst="flowChartOffpageConnec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62" style="position:absolute;margin-left:218.75pt;margin-top:8.8pt;width:36.75pt;height:32.25pt" coordorigin="4375,176" coordsize="735,645">
                <v:shape id="shape_0" fillcolor="white" stroked="f" o:allowincell="f" style="position:absolute;left:4555;top:279;width:44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ID="Conector fuera de página 764" stroked="t" o:allowincell="f" style="position:absolute;left:4375;top:176;width:734;height:644;mso-wrap-style:none;v-text-anchor:middle" type="_x0000_t17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3375</wp:posOffset>
                </wp:positionH>
                <wp:positionV relativeFrom="paragraph">
                  <wp:posOffset>45720</wp:posOffset>
                </wp:positionV>
                <wp:extent cx="466725" cy="409575"/>
                <wp:effectExtent l="10160" t="10160" r="9525" b="10160"/>
                <wp:wrapNone/>
                <wp:docPr id="22" name="Grupo 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09680"/>
                          <a:chOff x="0" y="0"/>
                          <a:chExt cx="466560" cy="409680"/>
                        </a:xfrm>
                      </wpg:grpSpPr>
                      <wps:wsp>
                        <wps:cNvSpPr txBox="1"/>
                        <wps:spPr>
                          <a:xfrm>
                            <a:off x="114480" y="65880"/>
                            <a:ext cx="285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6560" cy="409680"/>
                          </a:xfrm>
                          <a:prstGeom prst="flowChartOffpageConnec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62" style="position:absolute;margin-left:226.25pt;margin-top:3.6pt;width:36.75pt;height:32.25pt" coordorigin="4525,72" coordsize="735,645">
                <v:shape id="shape_0" fillcolor="white" stroked="f" o:allowincell="f" style="position:absolute;left:4706;top:176;width:44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Conector fuera de página 764" stroked="t" o:allowincell="f" style="position:absolute;left:4525;top:72;width:734;height:644;mso-wrap-style:none;v-text-anchor:middle" type="_x0000_t17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s-CO" w:eastAsia="en-US"/>
        </w:rPr>
      </w:pPr>
      <w:r>
        <w:rPr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1500</wp:posOffset>
                </wp:positionH>
                <wp:positionV relativeFrom="paragraph">
                  <wp:posOffset>5715</wp:posOffset>
                </wp:positionV>
                <wp:extent cx="1270" cy="360680"/>
                <wp:effectExtent l="37465" t="635" r="38100" b="0"/>
                <wp:wrapNone/>
                <wp:docPr id="23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5pt;margin-top:0.45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700" w:leader="none"/>
        </w:tabs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0</wp:posOffset>
                </wp:positionV>
                <wp:extent cx="2415540" cy="395605"/>
                <wp:effectExtent l="10160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395640"/>
                          <a:chOff x="0" y="0"/>
                          <a:chExt cx="24156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3956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920"/>
                            <a:ext cx="22453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 xml:space="preserve">Imprimir el Balance de prueba para verificació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17pt;width:190.2pt;height:31.15pt" coordorigin="2991,340" coordsize="3804,623">
                <v:shape id="shape_0" ID="Proceso 751" stroked="t" o:allowincell="f" style="position:absolute;left:2991;top:340;width:3803;height:622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071;top:381;width:35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 xml:space="preserve">Imprimir el Balance de prueba para verificació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9595</wp:posOffset>
                </wp:positionH>
                <wp:positionV relativeFrom="paragraph">
                  <wp:posOffset>621030</wp:posOffset>
                </wp:positionV>
                <wp:extent cx="1270" cy="360680"/>
                <wp:effectExtent l="37465" t="635" r="38100" b="0"/>
                <wp:wrapNone/>
                <wp:docPr id="25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4.85pt;margin-top:48.9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9285</wp:posOffset>
                </wp:positionH>
                <wp:positionV relativeFrom="paragraph">
                  <wp:posOffset>81915</wp:posOffset>
                </wp:positionV>
                <wp:extent cx="2415540" cy="395605"/>
                <wp:effectExtent l="10160" t="1016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395640"/>
                          <a:chOff x="0" y="0"/>
                          <a:chExt cx="24156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3956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920"/>
                            <a:ext cx="22453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Elaborar los estados financieros que requiera la Contralorí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6.45pt;width:190.2pt;height:31.15pt" coordorigin="2991,129" coordsize="3804,623">
                <v:shape id="shape_0" ID="Proceso 751" stroked="t" o:allowincell="f" style="position:absolute;left:2991;top:129;width:3803;height:622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071;top:170;width:35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Elaborar los estados financieros que requiera la Contralorí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2135</wp:posOffset>
                </wp:positionH>
                <wp:positionV relativeFrom="paragraph">
                  <wp:posOffset>27940</wp:posOffset>
                </wp:positionV>
                <wp:extent cx="1270" cy="360680"/>
                <wp:effectExtent l="37465" t="635" r="38100" b="0"/>
                <wp:wrapNone/>
                <wp:docPr id="27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5.05pt;margin-top:2.2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9285</wp:posOffset>
                </wp:positionH>
                <wp:positionV relativeFrom="paragraph">
                  <wp:posOffset>88265</wp:posOffset>
                </wp:positionV>
                <wp:extent cx="2415540" cy="403225"/>
                <wp:effectExtent l="10160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03200"/>
                          <a:chOff x="0" y="0"/>
                          <a:chExt cx="2415600" cy="4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0320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920"/>
                            <a:ext cx="22453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Revisar y Firmar estados financiero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6.95pt;width:190.2pt;height:31.75pt" coordorigin="2991,139" coordsize="3804,635">
                <v:shape id="shape_0" ID="Proceso 751" stroked="t" o:allowincell="f" style="position:absolute;left:2991;top:139;width:3803;height:634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071;top:180;width:353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Revisar y Firmar estados financiero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lang w:val="es-CO"/>
        </w:rPr>
        <w:tab/>
      </w:r>
    </w:p>
    <w:p>
      <w:pPr>
        <w:pStyle w:val="Normal"/>
        <w:tabs>
          <w:tab w:val="clear" w:pos="709"/>
          <w:tab w:val="left" w:pos="3195" w:leader="none"/>
        </w:tabs>
        <w:rPr>
          <w:rFonts w:cs="Arial"/>
          <w:lang w:val="es-CO" w:eastAsia="en-US"/>
        </w:rPr>
      </w:pPr>
      <w:r>
        <w:rPr>
          <w:rFonts w:cs="Arial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2770</wp:posOffset>
                </wp:positionH>
                <wp:positionV relativeFrom="paragraph">
                  <wp:posOffset>191135</wp:posOffset>
                </wp:positionV>
                <wp:extent cx="1270" cy="360680"/>
                <wp:effectExtent l="37465" t="635" r="38100" b="0"/>
                <wp:wrapNone/>
                <wp:docPr id="29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5.1pt;margin-top:15.05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9285</wp:posOffset>
                </wp:positionH>
                <wp:positionV relativeFrom="paragraph">
                  <wp:posOffset>551180</wp:posOffset>
                </wp:positionV>
                <wp:extent cx="2415540" cy="947420"/>
                <wp:effectExtent l="10160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947520"/>
                          <a:chOff x="0" y="0"/>
                          <a:chExt cx="2415600" cy="94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94752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61560"/>
                            <a:ext cx="2245320" cy="83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Solicitar a la Dirección Operativa de planeación la publicación en la página Web de los Estados Financieros enviándoselos a través de correo electrónic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43.4pt;width:190.2pt;height:74.6pt" coordorigin="2991,868" coordsize="3804,1492">
                <v:shape id="shape_0" ID="Proceso 751" stroked="t" o:allowincell="f" style="position:absolute;left:2991;top:868;width:3803;height:1491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071;top:965;width:3535;height:1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Solicitar a la Dirección Operativa de planeación la publicación en la página Web de los Estados Financieros enviándoselos a través de correo electrónic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3405</wp:posOffset>
                </wp:positionH>
                <wp:positionV relativeFrom="paragraph">
                  <wp:posOffset>1498600</wp:posOffset>
                </wp:positionV>
                <wp:extent cx="1270" cy="360680"/>
                <wp:effectExtent l="37465" t="635" r="38100" b="0"/>
                <wp:wrapNone/>
                <wp:docPr id="31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5.15pt;margin-top:97.55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9285</wp:posOffset>
                </wp:positionH>
                <wp:positionV relativeFrom="paragraph">
                  <wp:posOffset>60325</wp:posOffset>
                </wp:positionV>
                <wp:extent cx="2415540" cy="1049655"/>
                <wp:effectExtent l="10160" t="10795" r="10160" b="1689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049760"/>
                          <a:chOff x="0" y="0"/>
                          <a:chExt cx="2415600" cy="104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10497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68040"/>
                            <a:ext cx="224532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Imprimir libros oficiales de contabilidad así como el estado de situación financiera, el estado de resultados, el estado de cambios en el patrimonio y las notas a los estados financieros conforme a la normatividad vigen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4.75pt;width:190.2pt;height:82.65pt" coordorigin="2991,95" coordsize="3804,1653">
                <v:shape id="shape_0" ID="Proceso 751" stroked="t" o:allowincell="f" style="position:absolute;left:2991;top:95;width:3803;height:1652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071;top:202;width:3535;height:1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Imprimir libros oficiales de contabilidad así como el estado de situación financiera, el estado de resultados, el estado de cambios en el patrimonio y las notas a los estados financieros conforme a la normatividad vigent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7690</wp:posOffset>
                </wp:positionH>
                <wp:positionV relativeFrom="paragraph">
                  <wp:posOffset>60960</wp:posOffset>
                </wp:positionV>
                <wp:extent cx="1270" cy="360680"/>
                <wp:effectExtent l="37465" t="635" r="38100" b="0"/>
                <wp:wrapNone/>
                <wp:docPr id="33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4.7pt;margin-top:4.8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9285</wp:posOffset>
                </wp:positionH>
                <wp:positionV relativeFrom="paragraph">
                  <wp:posOffset>121285</wp:posOffset>
                </wp:positionV>
                <wp:extent cx="2415540" cy="445770"/>
                <wp:effectExtent l="10160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45680"/>
                          <a:chOff x="0" y="0"/>
                          <a:chExt cx="241560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4568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160"/>
                            <a:ext cx="224532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Aprobar los libros oficiales de contabilida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9.55pt;width:190.2pt;height:35.1pt" coordorigin="2991,191" coordsize="3804,702">
                <v:shape id="shape_0" ID="Proceso 751" stroked="t" o:allowincell="f" style="position:absolute;left:2991;top:191;width:3803;height:701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071;top:237;width:3535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Aprobar los libros oficiales de contabilida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7055</wp:posOffset>
                </wp:positionH>
                <wp:positionV relativeFrom="paragraph">
                  <wp:posOffset>117475</wp:posOffset>
                </wp:positionV>
                <wp:extent cx="1270" cy="360680"/>
                <wp:effectExtent l="37465" t="635" r="38100" b="0"/>
                <wp:wrapNone/>
                <wp:docPr id="35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4.65pt;margin-top:9.25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6650</wp:posOffset>
                </wp:positionH>
                <wp:positionV relativeFrom="paragraph">
                  <wp:posOffset>27940</wp:posOffset>
                </wp:positionV>
                <wp:extent cx="1381125" cy="514350"/>
                <wp:effectExtent l="10160" t="9525" r="9525" b="10160"/>
                <wp:wrapNone/>
                <wp:docPr id="36" name="Grupo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14440"/>
                          <a:chOff x="0" y="0"/>
                          <a:chExt cx="138096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514440"/>
                          </a:xfrm>
                          <a:prstGeom prst="flowChartTermina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13760"/>
                            <a:ext cx="733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O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42" style="position:absolute;margin-left:189.5pt;margin-top:2.2pt;width:108.75pt;height:40.5pt" coordorigin="3790,44" coordsize="2175,810">
                <v:shape id="shape_0" ID="Terminador 743" stroked="t" o:allowincell="f" style="position:absolute;left:3790;top:44;width:2174;height:809;mso-wrap-style:none;v-text-anchor:middle" type="_x0000_t116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299;top:223;width:11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O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Flujograma Rendición De Información Exógena</w:t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7450</wp:posOffset>
                </wp:positionH>
                <wp:positionV relativeFrom="paragraph">
                  <wp:posOffset>8890</wp:posOffset>
                </wp:positionV>
                <wp:extent cx="1381125" cy="514350"/>
                <wp:effectExtent l="10160" t="9525" r="9525" b="10795"/>
                <wp:wrapNone/>
                <wp:docPr id="37" name="Grupo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14440"/>
                          <a:chOff x="0" y="0"/>
                          <a:chExt cx="138096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514440"/>
                          </a:xfrm>
                          <a:prstGeom prst="flowChartTermina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13760"/>
                            <a:ext cx="733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42" style="position:absolute;margin-left:193.5pt;margin-top:0.7pt;width:108.75pt;height:40.5pt" coordorigin="3870,14" coordsize="2175,810">
                <v:shape id="shape_0" ID="Terminador 743" stroked="t" o:allowincell="f" style="position:absolute;left:3870;top:14;width:2174;height:809;mso-wrap-style:none;v-text-anchor:middle" type="_x0000_t116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379;top:193;width:11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1830</wp:posOffset>
                </wp:positionH>
                <wp:positionV relativeFrom="paragraph">
                  <wp:posOffset>891540</wp:posOffset>
                </wp:positionV>
                <wp:extent cx="2415540" cy="441325"/>
                <wp:effectExtent l="10160" t="10160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41360"/>
                          <a:chOff x="0" y="0"/>
                          <a:chExt cx="2415600" cy="44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413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8080"/>
                            <a:ext cx="22453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Consultar la resolución de la Página Oficial de la D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pt;margin-top:70.2pt;width:190.2pt;height:34.75pt" coordorigin="3058,1404" coordsize="3804,695">
                <v:shape id="shape_0" ID="Proceso 751" stroked="t" o:allowincell="f" style="position:absolute;left:3058;top:1404;width:3803;height:694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138;top:1449;width:353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Consultar la resolución de la Página Oficial de la D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40075</wp:posOffset>
                </wp:positionH>
                <wp:positionV relativeFrom="paragraph">
                  <wp:posOffset>1332865</wp:posOffset>
                </wp:positionV>
                <wp:extent cx="1270" cy="360680"/>
                <wp:effectExtent l="37465" t="635" r="38100" b="0"/>
                <wp:wrapNone/>
                <wp:docPr id="39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7.25pt;margin-top:104.95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5480</wp:posOffset>
                </wp:positionH>
                <wp:positionV relativeFrom="paragraph">
                  <wp:posOffset>1692910</wp:posOffset>
                </wp:positionV>
                <wp:extent cx="2415540" cy="421005"/>
                <wp:effectExtent l="10160" t="10160" r="10160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20840"/>
                          <a:chOff x="0" y="0"/>
                          <a:chExt cx="2415600" cy="4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208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6640"/>
                            <a:ext cx="22453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Estudiar condiciones generales para entrega de la informació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4pt;margin-top:133.3pt;width:190.2pt;height:33.15pt" coordorigin="3048,2666" coordsize="3804,663">
                <v:shape id="shape_0" ID="Proceso 751" stroked="t" o:allowincell="f" style="position:absolute;left:3048;top:2666;width:3803;height:662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128;top:2708;width:353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Estudiar condiciones generales para entrega de la informació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0075</wp:posOffset>
                </wp:positionH>
                <wp:positionV relativeFrom="paragraph">
                  <wp:posOffset>2113915</wp:posOffset>
                </wp:positionV>
                <wp:extent cx="1270" cy="360680"/>
                <wp:effectExtent l="37465" t="635" r="38100" b="0"/>
                <wp:wrapNone/>
                <wp:docPr id="41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7.25pt;margin-top:166.45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5480</wp:posOffset>
                </wp:positionH>
                <wp:positionV relativeFrom="paragraph">
                  <wp:posOffset>2454910</wp:posOffset>
                </wp:positionV>
                <wp:extent cx="2415540" cy="335280"/>
                <wp:effectExtent l="10160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335160"/>
                          <a:chOff x="0" y="0"/>
                          <a:chExt cx="241560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3351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2245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Consolidar y verificar la inform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4pt;margin-top:193.3pt;width:190.2pt;height:26.4pt" coordorigin="3048,3866" coordsize="3804,528">
                <v:shape id="shape_0" ID="Proceso 751" stroked="t" o:allowincell="f" style="position:absolute;left:3048;top:3866;width:3803;height:52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128;top:3900;width:353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Consolidar y verificar la informa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40075</wp:posOffset>
                </wp:positionH>
                <wp:positionV relativeFrom="paragraph">
                  <wp:posOffset>2790190</wp:posOffset>
                </wp:positionV>
                <wp:extent cx="1270" cy="360680"/>
                <wp:effectExtent l="37465" t="635" r="38100" b="0"/>
                <wp:wrapNone/>
                <wp:docPr id="43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7.25pt;margin-top:219.7pt;width:0.1pt;height:28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4210</wp:posOffset>
                </wp:positionH>
                <wp:positionV relativeFrom="paragraph">
                  <wp:posOffset>3150235</wp:posOffset>
                </wp:positionV>
                <wp:extent cx="2415540" cy="316230"/>
                <wp:effectExtent l="9525" t="10160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316080"/>
                          <a:chOff x="0" y="0"/>
                          <a:chExt cx="241560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31608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800"/>
                            <a:ext cx="22453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Imprimir auxiliares de la vig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pt;margin-top:248.05pt;width:190.2pt;height:24.9pt" coordorigin="3046,4961" coordsize="3804,498">
                <v:shape id="shape_0" ID="Proceso 751" stroked="t" o:allowincell="f" style="position:absolute;left:3046;top:4961;width:3803;height:49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126;top:4992;width:353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Imprimir auxiliares de la vige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40075</wp:posOffset>
                </wp:positionH>
                <wp:positionV relativeFrom="paragraph">
                  <wp:posOffset>3466465</wp:posOffset>
                </wp:positionV>
                <wp:extent cx="1270" cy="360680"/>
                <wp:effectExtent l="37465" t="635" r="38100" b="0"/>
                <wp:wrapNone/>
                <wp:docPr id="45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7.25pt;margin-top:272.95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4210</wp:posOffset>
                </wp:positionH>
                <wp:positionV relativeFrom="paragraph">
                  <wp:posOffset>3826510</wp:posOffset>
                </wp:positionV>
                <wp:extent cx="2415540" cy="592455"/>
                <wp:effectExtent l="9525" t="10160" r="1016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592560"/>
                          <a:chOff x="0" y="0"/>
                          <a:chExt cx="2415600" cy="59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5925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8160"/>
                            <a:ext cx="23036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" w:eastAsia="zh-CN" w:bidi="ar-SA"/>
                                </w:rPr>
                                <w:t>Realizar informe de salarios, prestaciones sociales y demás pagos laborales de los funcionar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pt;margin-top:301.3pt;width:190.2pt;height:46.65pt" coordorigin="3046,6026" coordsize="3804,933">
                <v:shape id="shape_0" ID="Proceso 751" stroked="t" o:allowincell="f" style="position:absolute;left:3046;top:6026;width:3803;height:932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126;top:6086;width:3627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" w:eastAsia="zh-CN" w:bidi="ar-SA"/>
                          </w:rPr>
                          <w:t>Realizar informe de salarios, prestaciones sociales y demás pagos laborales de los funcionari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40075</wp:posOffset>
                </wp:positionH>
                <wp:positionV relativeFrom="paragraph">
                  <wp:posOffset>4418965</wp:posOffset>
                </wp:positionV>
                <wp:extent cx="1270" cy="360680"/>
                <wp:effectExtent l="37465" t="635" r="38100" b="0"/>
                <wp:wrapNone/>
                <wp:docPr id="47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7.25pt;margin-top:279.95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0400</wp:posOffset>
                </wp:positionH>
                <wp:positionV relativeFrom="paragraph">
                  <wp:posOffset>4779010</wp:posOffset>
                </wp:positionV>
                <wp:extent cx="2415540" cy="33528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335160"/>
                          <a:chOff x="0" y="0"/>
                          <a:chExt cx="241560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3351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2303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Diligenciar formatos de la D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pt;margin-top:376.3pt;width:190.2pt;height:26.4pt" coordorigin="3040,7526" coordsize="3804,528">
                <v:shape id="shape_0" ID="Proceso 751" stroked="t" o:allowincell="f" style="position:absolute;left:3040;top:7526;width:3803;height:527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120;top:7560;width:36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Diligenciar formatos de la D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49600</wp:posOffset>
                </wp:positionH>
                <wp:positionV relativeFrom="paragraph">
                  <wp:posOffset>5116830</wp:posOffset>
                </wp:positionV>
                <wp:extent cx="1270" cy="360680"/>
                <wp:effectExtent l="37465" t="635" r="38100" b="0"/>
                <wp:wrapNone/>
                <wp:docPr id="49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8pt;margin-top:279.95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2625</wp:posOffset>
                </wp:positionH>
                <wp:positionV relativeFrom="paragraph">
                  <wp:posOffset>5476240</wp:posOffset>
                </wp:positionV>
                <wp:extent cx="2415540" cy="33337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333360"/>
                          <a:chOff x="0" y="0"/>
                          <a:chExt cx="241560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33336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2303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Enviar información electrónic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431.2pt;width:190.2pt;height:26.25pt" coordorigin="3075,8624" coordsize="3804,525">
                <v:shape id="shape_0" ID="Proceso 751" stroked="t" o:allowincell="f" style="position:absolute;left:3075;top:8624;width:3803;height:524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155;top:8657;width:362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Enviar información electrónicament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0075</wp:posOffset>
                </wp:positionH>
                <wp:positionV relativeFrom="paragraph">
                  <wp:posOffset>5809615</wp:posOffset>
                </wp:positionV>
                <wp:extent cx="1270" cy="360680"/>
                <wp:effectExtent l="37465" t="635" r="38100" b="0"/>
                <wp:wrapNone/>
                <wp:docPr id="51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7.25pt;margin-top:279.95pt;width:0.1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2625</wp:posOffset>
                </wp:positionH>
                <wp:positionV relativeFrom="paragraph">
                  <wp:posOffset>6102985</wp:posOffset>
                </wp:positionV>
                <wp:extent cx="2415540" cy="42100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20840"/>
                          <a:chOff x="0" y="0"/>
                          <a:chExt cx="2415600" cy="4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5600" cy="420840"/>
                          </a:xfrm>
                          <a:prstGeom prst="flowChart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6640"/>
                            <a:ext cx="23036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SimSun;宋体" w:cs="Tahoma"/>
                                  <w:color w:val="auto"/>
                                  <w:lang w:val="es-ES_tradnl" w:eastAsia="zh-CN" w:bidi="ar-SA"/>
                                </w:rPr>
                                <w:t>Imprimir el registro de presentación de la información exógena a la DI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480.55pt;width:190.2pt;height:33.15pt" coordorigin="3075,9611" coordsize="3804,663">
                <v:shape id="shape_0" ID="Proceso 751" stroked="t" o:allowincell="f" style="position:absolute;left:3075;top:9611;width:3803;height:662;mso-wrap-style:none;v-text-anchor:middle" type="_x0000_t109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155;top:9653;width:3627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SimSun;宋体" w:cs="Tahoma"/>
                            <w:color w:val="auto"/>
                            <w:lang w:val="es-ES_tradnl" w:eastAsia="zh-CN" w:bidi="ar-SA"/>
                          </w:rPr>
                          <w:t>Imprimir el registro de presentación de la información exógena a la DIA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49600</wp:posOffset>
                </wp:positionH>
                <wp:positionV relativeFrom="paragraph">
                  <wp:posOffset>6523990</wp:posOffset>
                </wp:positionV>
                <wp:extent cx="1270" cy="360680"/>
                <wp:effectExtent l="37465" t="635" r="38100" b="0"/>
                <wp:wrapNone/>
                <wp:docPr id="53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8pt;margin-top:279.95pt;width:0.05pt;height:28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57450</wp:posOffset>
                </wp:positionH>
                <wp:positionV relativeFrom="paragraph">
                  <wp:posOffset>6876415</wp:posOffset>
                </wp:positionV>
                <wp:extent cx="1381125" cy="514350"/>
                <wp:effectExtent l="10160" t="9525" r="9525" b="10160"/>
                <wp:wrapNone/>
                <wp:docPr id="54" name="Grupo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514440"/>
                          <a:chOff x="0" y="0"/>
                          <a:chExt cx="138096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514440"/>
                          </a:xfrm>
                          <a:prstGeom prst="flowChartTerminator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113760"/>
                            <a:ext cx="7333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O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742" style="position:absolute;margin-left:193.5pt;margin-top:541.45pt;width:108.75pt;height:40.5pt" coordorigin="3870,10829" coordsize="2175,810">
                <v:shape id="shape_0" ID="Terminador 743" stroked="t" o:allowincell="f" style="position:absolute;left:3870;top:10829;width:2174;height:809;mso-wrap-style:none;v-text-anchor:middle" type="_x0000_t116"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379;top:11008;width:11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O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>
          <w:lang w:val="es-CO" w:eastAsia="en-US"/>
        </w:rPr>
      </w:pPr>
      <w:r>
        <w:rPr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49600</wp:posOffset>
                </wp:positionH>
                <wp:positionV relativeFrom="paragraph">
                  <wp:posOffset>81915</wp:posOffset>
                </wp:positionV>
                <wp:extent cx="1270" cy="360680"/>
                <wp:effectExtent l="37465" t="635" r="38100" b="0"/>
                <wp:wrapNone/>
                <wp:docPr id="55" name="Conector recto de flecha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0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757" stroked="t" o:allowincell="f" style="position:absolute;margin-left:248pt;margin-top:6.45pt;width:0.05pt;height:28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7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780" w:leader="none"/>
        </w:tabs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Flujograma Rendición cuenta trimestral a la Auditoría General de la República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1195</wp:posOffset>
                </wp:positionH>
                <wp:positionV relativeFrom="paragraph">
                  <wp:posOffset>66040</wp:posOffset>
                </wp:positionV>
                <wp:extent cx="2431415" cy="6407785"/>
                <wp:effectExtent l="9525" t="9525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6407640"/>
                          <a:chOff x="0" y="0"/>
                          <a:chExt cx="2431440" cy="6407640"/>
                        </a:xfrm>
                      </wpg:grpSpPr>
                      <wpg:grpSp>
                        <wpg:cNvGrpSpPr/>
                        <wpg:grpSpPr>
                          <a:xfrm>
                            <a:off x="527040" y="0"/>
                            <a:ext cx="13809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960" cy="51444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280" y="113760"/>
                              <a:ext cx="7333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8600" y="-203580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20" y="882720"/>
                            <a:ext cx="24156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345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8440"/>
                              <a:ext cx="224532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Terminación de los registros del periodo a rend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8600" y="-124128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20" y="1676880"/>
                            <a:ext cx="241560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56376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7080"/>
                              <a:ext cx="224532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Verificar que los registros de las transacciones se hayan efectuado en su totalidad por las diferentes áre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7880" y="-31752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2610360"/>
                            <a:ext cx="241560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021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5560"/>
                              <a:ext cx="224532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Alistamiento de la información necesaria para rendir la inform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8600" y="45432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840" y="3372480"/>
                            <a:ext cx="24156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4964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8440"/>
                              <a:ext cx="22453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Diligenciamiento de los formatos requeridos en la plataforma de la AG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7520" y="125100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4169520"/>
                            <a:ext cx="241560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56376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720"/>
                              <a:ext cx="224532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Elaborar, imprimir, firmar y colgar en la plataforma los documentos requeridos como sopor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09600" y="218772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105880"/>
                            <a:ext cx="241560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273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8080"/>
                              <a:ext cx="2245320" cy="37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Verificar que la rendición de la cuenta haya quedado comple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09240" y="29750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7040" y="5893560"/>
                            <a:ext cx="13809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960" cy="51444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280" y="113400"/>
                              <a:ext cx="7333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CO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5pt;margin-top:5.2pt;width:191.45pt;height:504.55pt" coordorigin="3057,104" coordsize="3829,10091">
                <v:group id="shape_0" alt="Grupo 742" style="position:absolute;left:3887;top:104;width:2175;height:810">
                  <v:shape id="shape_0" ID="Terminador 743" stroked="t" o:allowincell="f" style="position:absolute;left:3887;top:104;width:2174;height:809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4396;top:283;width:115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4976;top:-3102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75;top:1494;width:3804;height:684">
                  <v:shape id="shape_0" ID="Proceso 751" stroked="t" o:allowincell="f" style="position:absolute;left:3075;top:1494;width:3803;height:683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155;top:1539;width:3535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Terminación de los registros del periodo a rend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4976;top:-1851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75;top:2745;width:3804;height:888">
                  <v:shape id="shape_0" ID="Proceso 751" stroked="t" o:allowincell="f" style="position:absolute;left:3075;top:2745;width:3803;height:887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155;top:2803;width:3535;height:7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Verificar que los registros de las transacciones se hayan efectuado en su totalidad por las diferentes áre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4975;top:-396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65;top:4215;width:3804;height:633">
                  <v:shape id="shape_0" ID="Proceso 751" stroked="t" o:allowincell="f" style="position:absolute;left:3065;top:4215;width:3803;height:632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145;top:4255;width:353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Alistamiento de la información necesaria para rendir la informació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4976;top:819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82;top:5415;width:3804;height:708">
                  <v:shape id="shape_0" ID="Proceso 751" stroked="t" o:allowincell="f" style="position:absolute;left:3082;top:5415;width:3803;height:707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162;top:5460;width:3535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Diligenciamiento de los formatos requeridos en la plataforma de la AG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4974;top:2074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65;top:6670;width:3804;height:888">
                  <v:shape id="shape_0" ID="Proceso 751" stroked="t" o:allowincell="f" style="position:absolute;left:3065;top:6670;width:3803;height:887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145;top:6728;width:3535;height:7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Elaborar, imprimir, firmar y colgar en la plataforma los documentos requeridos como sopor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4962;top:3549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57;top:8145;width:3804;height:673">
                  <v:shape id="shape_0" ID="Proceso 751" stroked="t" o:allowincell="f" style="position:absolute;left:3057;top:8145;width:3803;height:672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137;top:8189;width:3535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Verificar que la rendición de la cuenta haya quedado comple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4961;top:4789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alt="Grupo 742" style="position:absolute;left:3887;top:9385;width:2175;height:810">
                  <v:shape id="shape_0" ID="Terminador 743" stroked="t" o:allowincell="f" style="position:absolute;left:3887;top:9385;width:2174;height:809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4396;top:9564;width:115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CO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1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Flujograma Rendición Cuenta Anual a la Auditoría General de la República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tabs>
          <w:tab w:val="clear" w:pos="709"/>
          <w:tab w:val="left" w:pos="5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CO" w:eastAsia="en-US"/>
        </w:rPr>
      </w:pPr>
      <w:r>
        <w:rPr>
          <w:lang w:val="es-C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93595</wp:posOffset>
                </wp:positionH>
                <wp:positionV relativeFrom="paragraph">
                  <wp:posOffset>68580</wp:posOffset>
                </wp:positionV>
                <wp:extent cx="2431415" cy="6407785"/>
                <wp:effectExtent l="10160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6407640"/>
                          <a:chOff x="0" y="0"/>
                          <a:chExt cx="2431440" cy="6407640"/>
                        </a:xfrm>
                      </wpg:grpSpPr>
                      <wpg:grpSp>
                        <wpg:cNvGrpSpPr/>
                        <wpg:grpSpPr>
                          <a:xfrm>
                            <a:off x="527040" y="0"/>
                            <a:ext cx="13809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960" cy="51444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280" y="113760"/>
                              <a:ext cx="7333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8240" y="-203868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20" y="882720"/>
                            <a:ext cx="24156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345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8440"/>
                              <a:ext cx="224532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Terminación de los registros del periodo a rend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8240" y="-124416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20" y="1676880"/>
                            <a:ext cx="241560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56376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7080"/>
                              <a:ext cx="224532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Verificar que los registros de las transacciones se hayan efectuado en su totalidad por las diferentes áre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7880" y="-32040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2610360"/>
                            <a:ext cx="241560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021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5560"/>
                              <a:ext cx="224532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Alistamiento de la información necesaria para rendir la inform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8240" y="45144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840" y="3372480"/>
                            <a:ext cx="24156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4964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8440"/>
                              <a:ext cx="22453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Diligenciamiento de los formatos requeridos en la plataforma de la AG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17160" y="124812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4169520"/>
                            <a:ext cx="241560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56376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720"/>
                              <a:ext cx="224532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Elaborar, imprimir, firmar y colgar en la plataforma los documentos requeridos como sopor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09600" y="21848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105880"/>
                            <a:ext cx="241560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273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8080"/>
                              <a:ext cx="2245320" cy="37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Verificar que la rendición de la cuenta haya quedado comple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08880" y="297216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7040" y="5893560"/>
                            <a:ext cx="13809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960" cy="51444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280" y="113400"/>
                              <a:ext cx="7333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CO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5.45pt;width:191.45pt;height:504.55pt" coordorigin="3297,109" coordsize="3829,10091">
                <v:group id="shape_0" alt="Grupo 742" style="position:absolute;left:4127;top:109;width:2175;height:810">
                  <v:shape id="shape_0" ID="Terminador 743" stroked="t" o:allowincell="f" style="position:absolute;left:4127;top:108;width:2174;height:809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4636;top:287;width:115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216;top:-3102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315;top:1498;width:3804;height:684">
                  <v:shape id="shape_0" ID="Proceso 751" stroked="t" o:allowincell="f" style="position:absolute;left:3315;top:1498;width:3803;height:683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395;top:1543;width:3535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Terminación de los registros del periodo a rend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216;top:-1851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315;top:2749;width:3804;height:888">
                  <v:shape id="shape_0" ID="Proceso 751" stroked="t" o:allowincell="f" style="position:absolute;left:3315;top:2749;width:3803;height:887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395;top:2807;width:3535;height:7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Verificar que los registros de las transacciones se hayan efectuado en su totalidad por las diferentes áre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215;top:-396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305;top:4219;width:3804;height:633">
                  <v:shape id="shape_0" ID="Proceso 751" stroked="t" o:allowincell="f" style="position:absolute;left:3305;top:4219;width:3803;height:632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385;top:4259;width:353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Alistamiento de la información necesaria para rendir la informació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216;top:819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322;top:5419;width:3804;height:708">
                  <v:shape id="shape_0" ID="Proceso 751" stroked="t" o:allowincell="f" style="position:absolute;left:3322;top:5419;width:3803;height:707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402;top:5464;width:3535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Diligenciamiento de los formatos requeridos en la plataforma de la AG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214;top:2074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305;top:6674;width:3804;height:888">
                  <v:shape id="shape_0" ID="Proceso 751" stroked="t" o:allowincell="f" style="position:absolute;left:3305;top:6674;width:3803;height:887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385;top:6732;width:3535;height:7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Elaborar, imprimir, firmar y colgar en la plataforma los documentos requeridos como sopor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202;top:3549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297;top:8149;width:3804;height:673">
                  <v:shape id="shape_0" ID="Proceso 751" stroked="t" o:allowincell="f" style="position:absolute;left:3297;top:8149;width:3803;height:672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377;top:8193;width:3535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Verificar que la rendición de la cuenta haya quedado comple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201;top:4789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alt="Grupo 742" style="position:absolute;left:4127;top:9389;width:2175;height:810">
                  <v:shape id="shape_0" ID="Terminador 743" stroked="t" o:allowincell="f" style="position:absolute;left:4127;top:9389;width:2174;height:809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4636;top:9568;width:115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CO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Flujograma Rendición Cuenta Anual a la Auditoría General de la República</w:t>
      </w:r>
    </w:p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96465</wp:posOffset>
                </wp:positionH>
                <wp:positionV relativeFrom="paragraph">
                  <wp:posOffset>220980</wp:posOffset>
                </wp:positionV>
                <wp:extent cx="2476500" cy="5605780"/>
                <wp:effectExtent l="10160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5605920"/>
                          <a:chOff x="0" y="0"/>
                          <a:chExt cx="2476440" cy="5605920"/>
                        </a:xfrm>
                      </wpg:grpSpPr>
                      <wpg:grpSp>
                        <wpg:cNvGrpSpPr/>
                        <wpg:grpSpPr>
                          <a:xfrm>
                            <a:off x="576720" y="0"/>
                            <a:ext cx="13809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960" cy="51444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920" y="113760"/>
                              <a:ext cx="7333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_tradnl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68280" y="-124200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840" y="882720"/>
                            <a:ext cx="24156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345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8440"/>
                              <a:ext cx="224532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Terminación de los registros del periodo a rend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68280" y="-4478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840" y="1676880"/>
                            <a:ext cx="241560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56376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7080"/>
                              <a:ext cx="224532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Verificar que los registros de las transacciones se hayan efectuado en su totalidad por las diferentes áre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67560" y="476280"/>
                            <a:ext cx="180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720" y="2610360"/>
                            <a:ext cx="241560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021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5560"/>
                              <a:ext cx="224532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Alistamiento de la información necesaria para rendir la inform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68280" y="124776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2480"/>
                            <a:ext cx="241560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56376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6720"/>
                              <a:ext cx="224532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Diligenciamiento de los formatos requeridos en la plataforma de la Contaduría General de la N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58200" y="217152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680" y="4296240"/>
                            <a:ext cx="241560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5600" cy="427320"/>
                            </a:xfrm>
                            <a:prstGeom prst="flowChartProcess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28080"/>
                              <a:ext cx="2245320" cy="37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SimSun;宋体" w:cs="Tahoma"/>
                                    <w:color w:val="auto"/>
                                    <w:lang w:val="es-ES_tradnl" w:eastAsia="zh-CN" w:bidi="ar-SA"/>
                                  </w:rPr>
                                  <w:t>Verificar que la rendición de la cuenta haya quedado comple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57480" y="2966760"/>
                            <a:ext cx="1440" cy="3610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2680" y="5091480"/>
                            <a:ext cx="13809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0960" cy="514440"/>
                            </a:xfrm>
                            <a:prstGeom prst="flowChartTerminator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280" y="113760"/>
                              <a:ext cx="73332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CO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17.4pt;width:194.95pt;height:441.4pt" coordorigin="3459,348" coordsize="3899,8828">
                <v:group id="shape_0" alt="Grupo 742" style="position:absolute;left:4367;top:348;width:2175;height:810">
                  <v:shape id="shape_0" ID="Terminador 743" stroked="t" o:allowincell="f" style="position:absolute;left:4367;top:348;width:2174;height:809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4876;top:527;width:115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_tradnl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456;top:-1608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555;top:1738;width:3804;height:684">
                  <v:shape id="shape_0" ID="Proceso 751" stroked="t" o:allowincell="f" style="position:absolute;left:3555;top:1738;width:3803;height:683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635;top:1783;width:3535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Terminación de los registros del periodo a rend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456;top:-357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555;top:2989;width:3804;height:888">
                  <v:shape id="shape_0" ID="Proceso 751" stroked="t" o:allowincell="f" style="position:absolute;left:3555;top:2989;width:3803;height:887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635;top:3047;width:3535;height:7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Verificar que los registros de las transacciones se hayan efectuado en su totalidad por las diferentes áre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455;top:1098;width:2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545;top:4459;width:3804;height:633">
                  <v:shape id="shape_0" ID="Proceso 751" stroked="t" o:allowincell="f" style="position:absolute;left:3545;top:4459;width:3803;height:632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625;top:4499;width:3535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Alistamiento de la información necesaria para rendir la informació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456;top:2313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459;top:5659;width:3804;height:888">
                  <v:shape id="shape_0" ID="Proceso 751" stroked="t" o:allowincell="f" style="position:absolute;left:3459;top:5659;width:3803;height:887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539;top:5717;width:3535;height:7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Diligenciamiento de los formatos requeridos en la plataforma de la Contaduría General de la Nació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440;top:3768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537;top:7114;width:3804;height:673">
                  <v:shape id="shape_0" ID="Proceso 751" stroked="t" o:allowincell="f" style="position:absolute;left:3537;top:7114;width:3803;height:672;mso-wrap-style:none;v-text-anchor:middle" type="_x0000_t109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3617;top:7158;width:3535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SimSun;宋体" w:cs="Tahoma"/>
                              <w:color w:val="auto"/>
                              <w:lang w:val="es-ES_tradnl" w:eastAsia="zh-CN" w:bidi="ar-SA"/>
                            </w:rPr>
                            <w:t>Verificar que la rendición de la cuenta haya quedado comple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Conector recto de flecha 757" stroked="t" o:allowincell="f" style="position:absolute;left:5439;top:5020;width:1;height:568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group id="shape_0" alt="Grupo 742" style="position:absolute;left:4345;top:8366;width:2175;height:810">
                  <v:shape id="shape_0" ID="Terminador 743" stroked="t" o:allowincell="f" style="position:absolute;left:4345;top:8366;width:2174;height:809;mso-wrap-style:none;v-text-anchor:middle" type="_x0000_t116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4854;top:8545;width:115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CO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finición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El Diagrama de Flujo o Flujograma es </w:t>
      </w:r>
      <w:r>
        <w:rPr>
          <w:rFonts w:cs="Tahoma" w:ascii="Tahoma" w:hAnsi="Tahoma"/>
          <w:b/>
          <w:bCs/>
          <w:sz w:val="22"/>
          <w:szCs w:val="22"/>
        </w:rPr>
        <w:t>una manera gráfica de representar un algoritmo o un proceso</w:t>
      </w:r>
      <w:r>
        <w:rPr>
          <w:rFonts w:cs="Tahoma" w:ascii="Tahoma" w:hAnsi="Tahoma"/>
          <w:b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>de alguna naturaleza, a través de una sucesión de pasos estructurados y vinculados que permiten su revisión como un todo, de tal manera que  facilite la rápida comprensión de cada actividad y su relación con las demá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pos de Diagrama de Fluj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Horizontal:</w:t>
      </w:r>
      <w:r>
        <w:rPr>
          <w:rFonts w:cs="Tahoma" w:ascii="Tahoma" w:hAnsi="Tahoma"/>
          <w:sz w:val="22"/>
          <w:szCs w:val="22"/>
        </w:rPr>
        <w:t> Va de derecha a izquierda, según el orden de la lectura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Vertical:</w:t>
      </w:r>
      <w:r>
        <w:rPr>
          <w:rFonts w:cs="Tahoma" w:ascii="Tahoma" w:hAnsi="Tahoma"/>
          <w:sz w:val="22"/>
          <w:szCs w:val="22"/>
        </w:rPr>
        <w:t> El flujo o la secuencia va de arriba hacia abajo, como una lista ordenada de las operaciones de un proceso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Panorámico:</w:t>
      </w:r>
      <w:r>
        <w:rPr>
          <w:rFonts w:cs="Tahoma" w:ascii="Tahoma" w:hAnsi="Tahoma"/>
          <w:sz w:val="22"/>
          <w:szCs w:val="22"/>
        </w:rPr>
        <w:t> Permiten ver el proceso entero en un solo diagrama, usando el modelo vertical y el horizontal, permitiendo distintas acciones simultáneas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Arquitectónico:</w:t>
      </w:r>
      <w:r>
        <w:rPr>
          <w:rFonts w:cs="Tahoma" w:ascii="Tahoma" w:hAnsi="Tahoma"/>
          <w:sz w:val="22"/>
          <w:szCs w:val="22"/>
        </w:rPr>
        <w:t> Representa un itinerario de trabajo o un área de trabaj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imbología de un Diagrama de Fluj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s principales símbolos convencionales que se emplean en los diagramas de flujo son los siguientes: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268"/>
        <w:gridCol w:w="373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</w:tr>
      <w:tr>
        <w:trPr>
          <w:trHeight w:val="10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65405</wp:posOffset>
                      </wp:positionV>
                      <wp:extent cx="1123950" cy="457200"/>
                      <wp:effectExtent l="14605" t="14605" r="15240" b="15240"/>
                      <wp:wrapNone/>
                      <wp:docPr id="59" name="Terminador 7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4572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erminador 769" stroked="t" o:allowincell="t" style="position:absolute;margin-left:20.3pt;margin-top:5.15pt;width:88.45pt;height:35.95pt;mso-wrap-style:none;v-text-anchor:middle" type="_x0000_t11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ació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 el comienzo o el final de un flujo en el diagrama de procesos.</w:t>
            </w:r>
          </w:p>
        </w:tc>
      </w:tr>
      <w:tr>
        <w:trPr>
          <w:trHeight w:val="98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28905</wp:posOffset>
                      </wp:positionV>
                      <wp:extent cx="1067435" cy="1270"/>
                      <wp:effectExtent l="635" t="41910" r="0" b="43180"/>
                      <wp:wrapNone/>
                      <wp:docPr id="60" name="Conector recto de flecha 7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776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ector recto de flecha 768" stroked="t" o:allowincell="t" style="position:absolute;margin-left:24.8pt;margin-top:10.15pt;width:84.05pt;height:0.1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cha / Línea de fluj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 una interconexión entre otros dos símbolos, y la dirección del flujo.</w:t>
            </w:r>
          </w:p>
        </w:tc>
      </w:tr>
      <w:tr>
        <w:trPr>
          <w:trHeight w:val="11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0795</wp:posOffset>
                      </wp:positionV>
                      <wp:extent cx="1390650" cy="447675"/>
                      <wp:effectExtent l="14605" t="15240" r="15240" b="14605"/>
                      <wp:wrapNone/>
                      <wp:docPr id="61" name="Proceso 7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4478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roceso 761" stroked="t" o:allowincell="t" style="position:absolute;margin-left:12.3pt;margin-top:0.85pt;width:109.45pt;height:35.2pt;mso-wrap-style:none;v-text-anchor:middle" type="_x0000_t109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 cualquier tipo de operación, sus funciones y/o actividades.</w:t>
            </w:r>
          </w:p>
        </w:tc>
      </w:tr>
      <w:tr>
        <w:trPr>
          <w:trHeight w:val="137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22225</wp:posOffset>
                      </wp:positionV>
                      <wp:extent cx="1152525" cy="828675"/>
                      <wp:effectExtent l="25400" t="18415" r="24765" b="17780"/>
                      <wp:wrapNone/>
                      <wp:docPr id="62" name="Decisión 7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287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Decisión 741" stroked="t" o:allowincell="t" style="position:absolute;margin-left:18.8pt;margin-top:1.75pt;width:90.7pt;height:65.2pt;mso-wrap-style:none;v-text-anchor:middle" type="_x0000_t110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cisión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o demuestra que se debe tomar una decisión y que el flujo del proceso va a seguir cierta dirección según esta decisión.</w:t>
            </w:r>
          </w:p>
        </w:tc>
      </w:tr>
      <w:tr>
        <w:trPr>
          <w:trHeight w:val="112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-3810</wp:posOffset>
                      </wp:positionV>
                      <wp:extent cx="1352550" cy="542925"/>
                      <wp:effectExtent l="14605" t="15240" r="15240" b="14605"/>
                      <wp:wrapNone/>
                      <wp:docPr id="63" name="Documento 7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5428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Documento 740" stroked="t" o:allowincell="t" style="position:absolute;margin-left:12.3pt;margin-top:-0.3pt;width:106.45pt;height:42.7pt;mso-wrap-style:none;v-text-anchor:middle" type="_x0000_t114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ument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 un tipo de dato o información que las personas pueden leer, como un informe o memorando.</w:t>
            </w:r>
          </w:p>
        </w:tc>
      </w:tr>
      <w:tr>
        <w:trPr>
          <w:trHeight w:val="11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40640</wp:posOffset>
                      </wp:positionV>
                      <wp:extent cx="1495425" cy="628650"/>
                      <wp:effectExtent l="15240" t="14605" r="14605" b="12700"/>
                      <wp:wrapNone/>
                      <wp:docPr id="64" name="Multidocumento 7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628560"/>
                              </a:xfrm>
                              <a:prstGeom prst="flowChartMultidocumen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ID="Multidocumento 721" stroked="t" o:allowincell="t" style="position:absolute;margin-left:4.3pt;margin-top:3.2pt;width:117.7pt;height:49.45pt;mso-wrap-style:none;v-text-anchor:middle" type="_x0000_t115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os Documentos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 que son varios documentos.</w:t>
            </w:r>
          </w:p>
        </w:tc>
      </w:tr>
      <w:tr>
        <w:trPr>
          <w:trHeight w:val="11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7780</wp:posOffset>
                      </wp:positionV>
                      <wp:extent cx="990600" cy="666750"/>
                      <wp:effectExtent l="14605" t="14605" r="15240" b="15240"/>
                      <wp:wrapNone/>
                      <wp:docPr id="65" name="Conector 7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66672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Conector 720" stroked="t" o:allowincell="t" style="position:absolute;margin-left:26.05pt;margin-top:1.4pt;width:77.95pt;height:52.45pt;mso-wrap-style:none;v-text-anchor:middle" type="_x0000_t120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ector de Página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es de conectores etiquetados reemplazan líneas largas o confusas en la página del diagrama.</w:t>
            </w:r>
          </w:p>
        </w:tc>
      </w:tr>
      <w:tr>
        <w:trPr>
          <w:trHeight w:val="107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37465</wp:posOffset>
                      </wp:positionV>
                      <wp:extent cx="704850" cy="638175"/>
                      <wp:effectExtent l="14605" t="15240" r="15240" b="15875"/>
                      <wp:wrapNone/>
                      <wp:docPr id="66" name="Conector fuera de página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638280"/>
                              </a:xfrm>
                              <a:prstGeom prst="flowChartOffpageConnector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ector fuera de página 110" stroked="t" o:allowincell="t" style="position:absolute;margin-left:35.8pt;margin-top:2.95pt;width:55.45pt;height:50.2pt;mso-wrap-style:none;v-text-anchor:middle" type="_x0000_t17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ector Fuera de Pág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conector etiqueta, para usar cuando el objetivo es otra página.</w:t>
            </w:r>
          </w:p>
        </w:tc>
      </w:tr>
    </w:tbl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701" w:footer="444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color w:val="008000"/>
        <w:sz w:val="16"/>
        <w:szCs w:val="16"/>
      </w:rPr>
    </w:pPr>
    <w:r>
      <w:rPr>
        <w:i/>
        <w:color w:val="008000"/>
        <w:sz w:val="16"/>
        <w:szCs w:val="16"/>
      </w:rPr>
    </w:r>
  </w:p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right"/>
      <w:rPr>
        <w:rFonts w:ascii="Times New Roman" w:hAnsi="Times New Roman" w:cs="Times New Roman"/>
        <w:color w:val="323E4F"/>
        <w:sz w:val="24"/>
        <w:szCs w:val="24"/>
        <w:lang w:val="es-ES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4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4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rFonts w:eastAsia="Calibri" w:cs="Tahoma"/>
        <w:sz w:val="18"/>
        <w:szCs w:val="18"/>
        <w:lang w:val="es-MX" w:eastAsia="en-US"/>
      </w:rPr>
    </w:pPr>
    <w:r>
      <w:rPr>
        <w:rFonts w:cs="Tahoma"/>
        <w:sz w:val="18"/>
        <w:szCs w:val="18"/>
        <w:lang w:val="es-MX"/>
      </w:rPr>
      <w:t xml:space="preserve">Aprobado 12 de diciembre de 2022 </w:t>
    </w:r>
    <w:r>
      <w:rPr>
        <w:rFonts w:eastAsia="Calibri" w:cs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eastAsia="Calibri" w:cs="Tahoma"/>
        <w:sz w:val="18"/>
        <w:szCs w:val="18"/>
        <w:lang w:val="es-MX" w:eastAsia="en-US"/>
      </w:rPr>
    </w:pPr>
    <w:r>
      <w:rPr>
        <w:rFonts w:eastAsia="Calibri" w:cs="Tahoma"/>
        <w:sz w:val="18"/>
        <w:szCs w:val="18"/>
        <w:lang w:val="es-MX" w:eastAsia="en-US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ind w:right="360" w:hanging="0"/>
      <w:jc w:val="right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5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6"/>
      <w:gridCol w:w="3146"/>
      <w:gridCol w:w="2051"/>
      <w:gridCol w:w="1292"/>
    </w:tblGrid>
    <w:tr>
      <w:trPr>
        <w:trHeight w:val="368" w:hRule="atLeast"/>
      </w:trPr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color w:val="008000"/>
              <w:sz w:val="16"/>
              <w:szCs w:val="16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313180" cy="1111885"/>
                <wp:effectExtent l="0" t="0" r="0" b="0"/>
                <wp:docPr id="67" name="Imagen 39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n 39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3180" cy="1111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 w:val="false"/>
              <w:b w:val="false"/>
              <w:bCs/>
              <w:caps/>
            </w:rPr>
          </w:pPr>
          <w:r>
            <w:rPr>
              <w:rFonts w:cs="Tahoma" w:ascii="Tahoma" w:hAnsi="Tahoma"/>
              <w:b w:val="false"/>
              <w:bCs/>
              <w:caps/>
            </w:rPr>
            <w:t>PROCEDIMIENTO</w:t>
          </w:r>
        </w:p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  <w:b w:val="false"/>
              <w:bCs/>
              <w:caps/>
            </w:rPr>
            <w:t>GESTIóN CONTABLE</w:t>
          </w:r>
        </w:p>
      </w:tc>
    </w:tr>
    <w:tr>
      <w:trPr>
        <w:trHeight w:val="980" w:hRule="atLeast"/>
      </w:trPr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 w:val="false"/>
              <w:b w:val="false"/>
              <w:bCs/>
            </w:rPr>
          </w:pPr>
          <w:r>
            <w:rPr>
              <w:rFonts w:cs="Tahoma" w:ascii="Tahoma" w:hAnsi="Tahoma"/>
              <w:b w:val="false"/>
              <w:bCs/>
              <w:caps/>
            </w:rPr>
            <w:t>pROCESO</w:t>
          </w:r>
          <w:r>
            <w:rPr>
              <w:rFonts w:cs="Tahoma" w:ascii="Tahoma" w:hAnsi="Tahoma"/>
              <w:b w:val="false"/>
              <w:bCs/>
            </w:rPr>
            <w:t>: Gestión de Recursos</w:t>
          </w:r>
        </w:p>
      </w:tc>
      <w:tc>
        <w:tcPr>
          <w:tcW w:w="2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 w:val="false"/>
              <w:b w:val="false"/>
              <w:bCs/>
              <w:caps/>
            </w:rPr>
          </w:pPr>
          <w:r>
            <w:rPr>
              <w:rFonts w:cs="Tahoma" w:ascii="Tahoma" w:hAnsi="Tahoma"/>
              <w:b w:val="false"/>
            </w:rPr>
            <w:t xml:space="preserve">CÓDIGO: </w:t>
          </w:r>
          <w:r>
            <w:rPr>
              <w:rFonts w:cs="Tahoma" w:ascii="Tahoma" w:hAnsi="Tahoma"/>
              <w:b w:val="false"/>
              <w:bCs/>
            </w:rPr>
            <w:t>PGR-02</w:t>
          </w:r>
        </w:p>
      </w:tc>
      <w:tc>
        <w:tcPr>
          <w:tcW w:w="12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57" w:leader="none"/>
              <w:tab w:val="center" w:pos="4252" w:leader="none"/>
              <w:tab w:val="left" w:pos="7088" w:leader="none"/>
              <w:tab w:val="right" w:pos="8504" w:leader="none"/>
            </w:tabs>
            <w:spacing w:before="120" w:after="40"/>
            <w:rPr>
              <w:rFonts w:ascii="Tahoma" w:hAnsi="Tahoma" w:cs="Tahoma"/>
              <w:b w:val="false"/>
              <w:b w:val="false"/>
              <w:bCs/>
              <w:caps/>
            </w:rPr>
          </w:pPr>
          <w:r>
            <w:rPr>
              <w:rFonts w:cs="Tahoma" w:ascii="Tahoma" w:hAnsi="Tahoma"/>
              <w:b w:val="false"/>
            </w:rPr>
            <w:t xml:space="preserve">VERSIÓN: 04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578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Tabla %1."/>
      <w:lvlJc w:val="left"/>
      <w:pPr>
        <w:tabs>
          <w:tab w:val="num" w:pos="108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Figura %1."/>
      <w:lvlJc w:val="left"/>
      <w:pPr>
        <w:tabs>
          <w:tab w:val="num" w:pos="1080"/>
        </w:tabs>
        <w:ind w:left="0" w:hanging="0"/>
      </w:pPr>
      <w:rPr>
        <w:sz w:val="20"/>
        <w:i w:val="false"/>
        <w:b/>
        <w:rFonts w:ascii="Arial" w:hAnsi="Arial" w:cs="Arial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overflowPunct w:val="false"/>
      <w:autoSpaceDE w:val="false"/>
      <w:jc w:val="center"/>
      <w:textAlignment w:val="baseline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8"/>
      </w:numPr>
    </w:pPr>
    <w:rPr/>
  </w:style>
  <w:style w:type="paragraph" w:styleId="Heading6">
    <w:name w:val="Heading 6"/>
    <w:basedOn w:val="Normal"/>
    <w:next w:val="TextBody"/>
    <w:qFormat/>
    <w:pPr>
      <w:numPr>
        <w:ilvl w:val="0"/>
        <w:numId w:val="8"/>
      </w:numPr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8"/>
      </w:numPr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8"/>
      </w:numPr>
    </w:pPr>
    <w:rPr/>
  </w:style>
  <w:style w:type="paragraph" w:styleId="Heading9">
    <w:name w:val="Heading 9"/>
    <w:basedOn w:val="Normal"/>
    <w:next w:val="TextBody"/>
    <w:qFormat/>
    <w:pPr>
      <w:numPr>
        <w:ilvl w:val="0"/>
        <w:numId w:val="8"/>
      </w:numPr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Cs/>
    </w:rPr>
  </w:style>
  <w:style w:type="character" w:styleId="Ttulo2Car">
    <w:name w:val="Título 2 Car"/>
    <w:qFormat/>
    <w:rPr>
      <w:rFonts w:ascii="Arial" w:hAnsi="Arial" w:cs="Arial"/>
      <w:b/>
      <w:u w:val="single"/>
      <w:lang w:val="es-ES_tradnl"/>
    </w:rPr>
  </w:style>
  <w:style w:type="character" w:styleId="PiedepginaCar">
    <w:name w:val="Pie de página Car"/>
    <w:qFormat/>
    <w:rPr>
      <w:rFonts w:ascii="Arial" w:hAnsi="Arial" w:cs="Arial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Arial" w:hAnsi="Arial" w:cs="Arial"/>
      <w:sz w:val="24"/>
      <w:szCs w:val="24"/>
    </w:rPr>
  </w:style>
  <w:style w:type="character" w:styleId="AsuntodelcomentarioCar">
    <w:name w:val="Asunto del comentario Car"/>
    <w:qFormat/>
    <w:rPr>
      <w:rFonts w:ascii="Arial" w:hAnsi="Arial" w:cs="Arial"/>
      <w:b/>
      <w:bCs/>
      <w:sz w:val="24"/>
      <w:szCs w:val="24"/>
    </w:rPr>
  </w:style>
  <w:style w:type="character" w:styleId="TextodegloboCar">
    <w:name w:val="Texto de globo C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9"/>
        <w:tab w:val="center" w:pos="4252" w:leader="none"/>
        <w:tab w:val="right" w:pos="8504" w:leader="none"/>
      </w:tabs>
      <w:jc w:val="center"/>
    </w:pPr>
    <w:rPr>
      <w:rFonts w:ascii="Arial" w:hAnsi="Arial" w:cs="Arial"/>
      <w:b/>
    </w:rPr>
  </w:style>
  <w:style w:type="paragraph" w:styleId="Encabezado2">
    <w:name w:val="Encabezado2"/>
    <w:basedOn w:val="Normal"/>
    <w:next w:val="Normal"/>
    <w:qFormat/>
    <w:pPr>
      <w:spacing w:before="60" w:after="60"/>
      <w:jc w:val="center"/>
    </w:pPr>
    <w:rPr>
      <w:rFonts w:ascii="Arial" w:hAnsi="Arial" w:cs="Arial"/>
    </w:rPr>
  </w:style>
  <w:style w:type="paragraph" w:styleId="Figuras">
    <w:name w:val="Figuras"/>
    <w:basedOn w:val="Normal"/>
    <w:next w:val="Normal"/>
    <w:qFormat/>
    <w:pPr>
      <w:numPr>
        <w:ilvl w:val="0"/>
        <w:numId w:val="14"/>
      </w:numPr>
      <w:spacing w:before="120" w:after="0"/>
      <w:jc w:val="center"/>
    </w:pPr>
    <w:rPr>
      <w:rFonts w:ascii="Arial" w:hAnsi="Arial" w:cs="Arial"/>
      <w:b/>
    </w:rPr>
  </w:style>
  <w:style w:type="paragraph" w:styleId="Literal1">
    <w:name w:val="Literal1"/>
    <w:basedOn w:val="Normal"/>
    <w:next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Arial" w:hAnsi="Arial" w:cs="Arial"/>
    </w:rPr>
  </w:style>
  <w:style w:type="paragraph" w:styleId="Literal2">
    <w:name w:val="Literal2"/>
    <w:basedOn w:val="Literal1"/>
    <w:next w:val="Normal"/>
    <w:qFormat/>
    <w:pPr>
      <w:numPr>
        <w:ilvl w:val="0"/>
        <w:numId w:val="3"/>
      </w:numPr>
      <w:tabs>
        <w:tab w:val="clear" w:pos="709"/>
        <w:tab w:val="left" w:pos="426" w:leader="none"/>
      </w:tabs>
      <w:ind w:left="709" w:hanging="283"/>
    </w:pPr>
    <w:rPr/>
  </w:style>
  <w:style w:type="paragraph" w:styleId="Normal2">
    <w:name w:val="Normal2"/>
    <w:basedOn w:val="Normal"/>
    <w:qFormat/>
    <w:pPr>
      <w:numPr>
        <w:ilvl w:val="0"/>
        <w:numId w:val="11"/>
      </w:numPr>
      <w:overflowPunct w:val="false"/>
      <w:autoSpaceDE w:val="false"/>
      <w:textAlignment w:val="baseline"/>
    </w:pPr>
    <w:rPr/>
  </w:style>
  <w:style w:type="paragraph" w:styleId="Notas">
    <w:name w:val="Notas"/>
    <w:basedOn w:val="Normal"/>
    <w:qFormat/>
    <w:pPr/>
    <w:rPr>
      <w:bCs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as">
    <w:name w:val="Tablas"/>
    <w:basedOn w:val="Figuras"/>
    <w:qFormat/>
    <w:pPr>
      <w:numPr>
        <w:ilvl w:val="0"/>
        <w:numId w:val="6"/>
      </w:numPr>
      <w:spacing w:before="0" w:after="120"/>
      <w:jc w:val="both"/>
    </w:pPr>
    <w:rPr>
      <w:rFonts w:cs="Arial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9"/>
        <w:tab w:val="left" w:pos="851" w:leader="none"/>
        <w:tab w:val="left" w:pos="1134" w:leader="none"/>
      </w:tabs>
      <w:autoSpaceDE w:val="false"/>
    </w:pPr>
    <w:rPr>
      <w:color w:val="FF0000"/>
    </w:rPr>
  </w:style>
  <w:style w:type="paragraph" w:styleId="Cuadrculamedia2">
    <w:name w:val="Cuadrícula media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stilo1">
    <w:name w:val="Estilo1"/>
    <w:basedOn w:val="Contents9"/>
    <w:qFormat/>
    <w:pPr>
      <w:numPr>
        <w:ilvl w:val="0"/>
        <w:numId w:val="17"/>
      </w:numPr>
      <w:tabs>
        <w:tab w:val="clear" w:pos="709"/>
        <w:tab w:val="left" w:pos="360" w:leader="none"/>
      </w:tabs>
      <w:autoSpaceDE w:val="false"/>
      <w:spacing w:before="120" w:after="120"/>
      <w:ind w:left="1600" w:hanging="0"/>
    </w:pPr>
    <w:rPr>
      <w:rFonts w:ascii="Tahoma" w:hAnsi="Tahoma" w:cs="Tahoma"/>
      <w:b/>
      <w:sz w:val="22"/>
      <w:szCs w:val="22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WWHeading1">
    <w:name w:val="WW-Heading 1"/>
    <w:basedOn w:val="Normal"/>
    <w:qFormat/>
    <w:pPr>
      <w:numPr>
        <w:ilvl w:val="0"/>
        <w:numId w:val="8"/>
      </w:numPr>
    </w:pPr>
    <w:rPr/>
  </w:style>
  <w:style w:type="paragraph" w:styleId="WWHeading2">
    <w:name w:val="WW-Heading 2"/>
    <w:basedOn w:val="Normal"/>
    <w:qFormat/>
    <w:pPr>
      <w:numPr>
        <w:ilvl w:val="0"/>
        <w:numId w:val="8"/>
      </w:numPr>
    </w:pPr>
    <w:rPr/>
  </w:style>
  <w:style w:type="paragraph" w:styleId="WWHeading3">
    <w:name w:val="WW-Heading 3"/>
    <w:basedOn w:val="Normal"/>
    <w:qFormat/>
    <w:pPr>
      <w:numPr>
        <w:ilvl w:val="0"/>
        <w:numId w:val="8"/>
      </w:numPr>
    </w:pPr>
    <w:rPr/>
  </w:style>
  <w:style w:type="paragraph" w:styleId="WWHeading4">
    <w:name w:val="WW-Heading 4"/>
    <w:basedOn w:val="Normal"/>
    <w:qFormat/>
    <w:pPr>
      <w:numPr>
        <w:ilvl w:val="0"/>
        <w:numId w:val="8"/>
      </w:numPr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IDEP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5:09:00Z</dcterms:created>
  <dc:creator>ROMULO DIAZ SALAZAR</dc:creator>
  <dc:description>Implementación del Sistema de Gestión de la Calidad, basado en la NTC-GP 1000:2004</dc:description>
  <cp:keywords/>
  <dc:language>en-US</dc:language>
  <cp:lastModifiedBy>Cuenta Microsoft</cp:lastModifiedBy>
  <cp:lastPrinted>2013-08-29T15:31:00Z</cp:lastPrinted>
  <dcterms:modified xsi:type="dcterms:W3CDTF">2023-01-18T21:16:00Z</dcterms:modified>
  <cp:revision>17</cp:revision>
  <dc:subject>Implementación SGC</dc:subject>
  <dc:title>Plantilla</dc:title>
</cp:coreProperties>
</file>