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- Secretari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AUTO DE APERTURA E IMPUTACIÓN DE RESPONSABILIDAD FISCAL N°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mismo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APERTURA E IMPUTACIÓ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VERBAL DE RESPONSABILIDAD FISCAL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0:12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1:55:00Z</dcterms:modified>
  <cp:revision>9</cp:revision>
  <dc:subject/>
  <dc:title>Doctor (a)</dc:title>
</cp:coreProperties>
</file>