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RESOLUCION SANCION O ARCHIVO” DE  PROCESO ADMINISTRATIVO SANCIONATORI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de  </w:t>
      </w:r>
      <w:commentRangeStart w:id="1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No. </w:t>
      </w:r>
      <w:commentRangeStart w:id="2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procede recurso de reposición, el cual deberá interponerse y sustentarse dentro de los 10 días contados a partir del día siguiente que quede surtida la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5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6"/>
      <w:r>
        <w:rPr>
          <w:rFonts w:cs="Tahoma" w:ascii="Tahoma" w:hAnsi="Tahoma"/>
          <w:b/>
          <w:sz w:val="22"/>
          <w:szCs w:val="22"/>
        </w:rPr>
        <w:t>___________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7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9"/>
      <w:r>
        <w:rPr>
          <w:rFonts w:cs="Tahoma" w:ascii="Tahoma" w:hAnsi="Tahoma"/>
          <w:b/>
          <w:sz w:val="22"/>
          <w:szCs w:val="22"/>
        </w:rPr>
        <w:t>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10-22T17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DE ARCHIVO”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</w:t>
      </w:r>
      <w:r>
        <w:rPr>
          <w:rFonts w:ascii="Times New Roman" w:hAnsi="Times New Roman" w:eastAsia="Times New Roman" w:cs="Times New Roman"/>
          <w:b/>
          <w:color w:val="31849B"/>
          <w:sz w:val="20"/>
          <w:szCs w:val="20"/>
          <w:lang w:eastAsia="en-US" w:val="es-ES" w:bidi="ar-SA"/>
        </w:rPr>
        <w:t>“RESOLUCION SANCION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2" w:author="Personal" w:date="2014-10-22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 la resolución</w:t>
      </w:r>
    </w:p>
  </w:comment>
  <w:comment w:id="3" w:author="Personal" w:date="2014-09-29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4" w:author="Personal" w:date="2014-09-29T11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Proceso</w:t>
      </w:r>
    </w:p>
  </w:comment>
  <w:comment w:id="5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6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7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8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9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0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1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2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EN CARTELERA Y  PAGINA WEB “RESOLUCION SANCION O ARCHIVO”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30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17:00Z</dcterms:modified>
  <cp:revision>11</cp:revision>
  <dc:subject/>
  <dc:title>Doctor (a)</dc:title>
</cp:coreProperties>
</file>