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f.: Notificación por Aviso de Auto que Formula Cargos en el  proceso Administrativo Sancionatorio No. </w:t>
      </w:r>
      <w:commentRangeStart w:id="6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delantado contra </w:t>
      </w:r>
      <w:commentRangeStart w:id="7"/>
      <w:r>
        <w:rPr>
          <w:rFonts w:cs="Tahoma" w:ascii="Tahoma" w:hAnsi="Tahoma"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del Auto que Formula Cargos </w:t>
      </w:r>
      <w:r>
        <w:rPr>
          <w:rFonts w:cs="Tahoma" w:ascii="Tahoma" w:hAnsi="Tahoma"/>
          <w:sz w:val="22"/>
          <w:szCs w:val="22"/>
        </w:rPr>
        <w:t xml:space="preserve">de fecha </w:t>
      </w:r>
      <w:commentRangeStart w:id="8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ictado en el  proceso administrativo sancionatorio de la referencia.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nformándole que contra el Auto que se notifica no procede Recurso algu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sta notificación se considera surtida al finalizar el día siguiente a la fecha de entrega de este Aviso o en su defecto de la desfijación del aviso en cartelera, advirtiéndole que cuenta con quince (15) días hábiles, contados a partir de la notificación de este auto, para que ejerza su derecho de defensa, presente explicaciones, solicite y aporte las pruebas que pretenda hacer valer dentro del presente proceso.  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,  frente al Hotel Ambalá, Oficina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9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6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7" w:author="Personal" w:date="2014-09-18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esunto infractor administrativo</w:t>
      </w:r>
    </w:p>
  </w:comment>
  <w:comment w:id="8" w:author="Personal" w:date="2014-09-18T11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fecha del Auto, en letras y numero</w:t>
      </w:r>
    </w:p>
  </w:comment>
  <w:comment w:id="9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0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 w:eastAsia="en-US"/>
      </w:rPr>
    </w:pPr>
    <w:r>
      <w:rPr>
        <w:rFonts w:eastAsia="Calibri" w:cs="Tahoma" w:ascii="Tahoma" w:hAnsi="Tahoma"/>
        <w:sz w:val="14"/>
        <w:szCs w:val="18"/>
        <w:lang w:val="es-MX" w:eastAsia="en-US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407"/>
      <w:gridCol w:w="1686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4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</w:rPr>
            <w:t>NOTIFICACION POR AVISO “AUTO QUE FORMULA CARGOS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DE PROCESO ADMINISTRATIVO SANCIONATORIO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39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2:48:00Z</dcterms:created>
  <dc:creator>gcamel</dc:creator>
  <dc:description/>
  <cp:keywords/>
  <dc:language>en-US</dc:language>
  <cp:lastModifiedBy>Cuenta Microsoft</cp:lastModifiedBy>
  <cp:lastPrinted>2014-08-27T10:43:00Z</cp:lastPrinted>
  <dcterms:modified xsi:type="dcterms:W3CDTF">2023-04-10T22:05:00Z</dcterms:modified>
  <cp:revision>10</cp:revision>
  <dc:subject/>
  <dc:title>Doctor (a)</dc:title>
</cp:coreProperties>
</file>