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CARTELERA Y PAGINA WEB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AUTO DE APERTURA PROCESO ORDINARIO DE RESPONSABILIDAD FISCAL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Apertura del proceso ordinario número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Dirección Técnica de Responsabilidad Fiscal de la Contraloría Departamental del Tolima.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no procede recurso alguno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03T11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Auto</w:t>
      </w:r>
    </w:p>
  </w:comment>
  <w:comment w:id="2" w:author="Personal" w:date="2014-09-03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/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139"/>
      <w:gridCol w:w="1956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1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NOTIFICACION POR AVISO EN CARTELERA Y  PAGINA WEB “AUTO DE APERTURA”  PROCESO ORDINARIO DE RESPONSABILIDAD FISCAL</w:t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6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21:00Z</dcterms:created>
  <dc:creator>gcamel</dc:creator>
  <dc:description/>
  <cp:keywords/>
  <dc:language>en-US</dc:language>
  <cp:lastModifiedBy>Cuenta Microsoft</cp:lastModifiedBy>
  <cp:lastPrinted>2014-05-05T19:05:00Z</cp:lastPrinted>
  <dcterms:modified xsi:type="dcterms:W3CDTF">2023-04-10T21:41:00Z</dcterms:modified>
  <cp:revision>7</cp:revision>
  <dc:subject/>
  <dc:title>Doctor (a)</dc:title>
</cp:coreProperties>
</file>