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ECRETARIA COMUN - SECRETARIA GENERAL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</w:rPr>
        <w:t xml:space="preserve">NOTIFICACION POR </w:t>
      </w:r>
      <w:r>
        <w:rPr>
          <w:rFonts w:cs="Tahoma" w:ascii="Tahoma" w:hAnsi="Tahoma"/>
          <w:b/>
          <w:sz w:val="22"/>
          <w:u w:val="single"/>
        </w:rPr>
        <w:t>A</w:t>
      </w:r>
      <w:r>
        <w:rPr>
          <w:rFonts w:cs="Tahoma" w:ascii="Tahoma" w:hAnsi="Tahoma"/>
          <w:b/>
          <w:sz w:val="22"/>
        </w:rPr>
        <w:t xml:space="preserve">VISO EN CARTELERA Y PAGINA WEB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  <w:sz w:val="22"/>
        </w:rPr>
        <w:t xml:space="preserve">FALLO”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ROCESO ORDINARIO DE RESPONSABILIDAD FISCAL UNICA INSTANCI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 </w:t>
      </w:r>
      <w:r>
        <w:rPr>
          <w:rFonts w:cs="Tahoma" w:ascii="Tahoma" w:hAnsi="Tahoma"/>
          <w:sz w:val="22"/>
          <w:szCs w:val="22"/>
        </w:rPr>
        <w:t xml:space="preserve">a </w:t>
      </w:r>
      <w:commentRangeStart w:id="0"/>
      <w:r>
        <w:rPr>
          <w:rFonts w:cs="Tahoma" w:ascii="Tahoma" w:hAnsi="Tahoma"/>
          <w:sz w:val="22"/>
          <w:szCs w:val="22"/>
        </w:rPr>
        <w:t>_______________________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 el Auto de Fallo del proceso ordinario única instancia número </w:t>
      </w:r>
      <w:commentRangeStart w:id="1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2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sz w:val="22"/>
          <w:szCs w:val="22"/>
        </w:rPr>
        <w:t xml:space="preserve"> expedido por la Dirección Técnica de Responsabilidad Fiscal de la Contraloría Departamental del Tolima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  la presente providencia procede el recurso de reposición ante la Dirección Técnica de Responsabilidad Fiscal; dentro de los 10 días siguientes a la fecha de la presente notificación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s hace saber que esta notificación se considera surtida al finalizar el día siguiente a la fecha de Desfijación de este aviso en cartelera y en la página Web Institucional  de la Contraloría Departamental del Tolima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publica copia íntegra del Auto en </w:t>
      </w:r>
      <w:commentRangeStart w:id="3"/>
      <w:r>
        <w:rPr>
          <w:rFonts w:cs="Tahoma" w:ascii="Tahoma" w:hAnsi="Tahoma"/>
          <w:sz w:val="22"/>
          <w:szCs w:val="22"/>
        </w:rPr>
        <w:t>____ (__)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UNIQUESE, NOTIFIQUESE Y CUMPLAS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4"/>
      <w:r>
        <w:rPr>
          <w:rFonts w:cs="Tahoma" w:ascii="Tahoma" w:hAnsi="Tahoma"/>
          <w:b/>
          <w:sz w:val="22"/>
          <w:szCs w:val="22"/>
        </w:rPr>
        <w:t>___________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fija el presente AVISO en un lugar público y visible, en cartelera de la Secretaría General de la Contraloría Departamental del Tolima  y en Página Web institucional por un término de cinco (05) días hábiles, a partir del  </w:t>
      </w:r>
      <w:commentRangeStart w:id="5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siendo las </w:t>
      </w:r>
      <w:commentRangeStart w:id="6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a.m.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7"/>
      <w:r>
        <w:rPr>
          <w:rFonts w:cs="Tahoma" w:ascii="Tahoma" w:hAnsi="Tahoma"/>
          <w:b/>
          <w:sz w:val="22"/>
          <w:szCs w:val="22"/>
        </w:rPr>
        <w:t>___________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ESFIJACION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y </w:t>
      </w:r>
      <w:commentRangeStart w:id="8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a las ______  p.m., </w:t>
      </w:r>
      <w:r>
        <w:rPr>
          <w:rStyle w:val="Refdecomentario"/>
          <w:vanish w:val="false"/>
        </w:rPr>
        <w:commentReference w:id="9"/>
      </w:r>
      <w:r>
        <w:rPr>
          <w:rFonts w:cs="Tahoma" w:ascii="Tahoma" w:hAnsi="Tahoma"/>
          <w:sz w:val="22"/>
          <w:szCs w:val="22"/>
        </w:rPr>
        <w:t xml:space="preserve">venció el término de fijación del anterior AVISO,  se desfija y se agrega al expediente respectivo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0"/>
      <w:r>
        <w:rPr>
          <w:rFonts w:cs="Tahoma" w:ascii="Tahoma" w:hAnsi="Tahoma"/>
          <w:b/>
          <w:sz w:val="22"/>
          <w:szCs w:val="22"/>
        </w:rPr>
        <w:t>_____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8643"/>
      <w:pgMar w:left="1985" w:right="1418" w:gutter="0" w:header="709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2T17:4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ombre y apellidos completos del sujeto procesal</w:t>
      </w:r>
    </w:p>
  </w:comment>
  <w:comment w:id="1" w:author="Personal" w:date="2014-09-03T11:3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r el Auto</w:t>
      </w:r>
    </w:p>
  </w:comment>
  <w:comment w:id="2" w:author="Personal" w:date="2014-09-03T11:3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que se especifica en el Auto</w:t>
      </w:r>
    </w:p>
  </w:comment>
  <w:comment w:id="3" w:author="Personal" w:date="2014-09-03T11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n letras y números el total de folios que conforman el Auto</w:t>
      </w:r>
    </w:p>
  </w:comment>
  <w:comment w:id="4" w:author="Personal" w:date="2014-09-02T17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5" w:author="Personal" w:date="2014-09-03T11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6" w:author="Personal" w:date="2014-09-03T11:4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dependiendo si es de lunes a jueves es 7:30 o si es viernes 7:00</w:t>
      </w:r>
    </w:p>
  </w:comment>
  <w:comment w:id="7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8" w:author="Personal" w:date="2014-09-03T11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9" w:author="Personal" w:date="2014-09-03T11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la hora de cierre del día, considerando que hay horario diferente, de  lunes a jueves es a las 6:30 y los viernes a las 3:00</w:t>
      </w:r>
    </w:p>
  </w:comment>
  <w:comment w:id="10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910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5"/>
      <w:gridCol w:w="3504"/>
      <w:gridCol w:w="1746"/>
      <w:gridCol w:w="1669"/>
    </w:tblGrid>
    <w:tr>
      <w:trPr>
        <w:trHeight w:val="520" w:hRule="atLeast"/>
      </w:trPr>
      <w:tc>
        <w:tcPr>
          <w:tcW w:w="21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9680" cy="110299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9680" cy="1102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1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before="0" w:after="0"/>
            <w:contextualSpacing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before="0" w:after="0"/>
            <w:contextualSpacing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PROCESO: GESTIÓN DE ENLACE-GE </w:t>
          </w:r>
        </w:p>
      </w:tc>
    </w:tr>
    <w:tr>
      <w:trPr>
        <w:trHeight w:val="313" w:hRule="atLeast"/>
      </w:trPr>
      <w:tc>
        <w:tcPr>
          <w:tcW w:w="21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NOTIFICACION POR AVISO EN CARTELERA Y PAGINA WEB “FALLO” EN EL PROCESO ORDINARIO DE RESPONSABILIDAD FISCAL UNICA INSTANCIA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before="0" w:after="0"/>
            <w:contextualSpacing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before="0" w:after="0"/>
            <w:contextualSpacing/>
            <w:jc w:val="center"/>
            <w:rPr>
              <w:rStyle w:val="PageNumber"/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F23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  <w:sz w:val="1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21:39:00Z</dcterms:created>
  <dc:creator>gcamel</dc:creator>
  <dc:description/>
  <cp:keywords/>
  <dc:language>en-US</dc:language>
  <cp:lastModifiedBy>Cuenta Microsoft</cp:lastModifiedBy>
  <cp:lastPrinted>2014-05-05T19:05:00Z</cp:lastPrinted>
  <dcterms:modified xsi:type="dcterms:W3CDTF">2023-04-10T21:53:00Z</dcterms:modified>
  <cp:revision>5</cp:revision>
  <dc:subject/>
  <dc:title>Doctor (a)</dc:title>
</cp:coreProperties>
</file>