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 Notificación Personal del Fallo de 1ª. Instancia del  Proceso Ordinario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Fallo de Responsabilidad Fiscal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proceden los recursos de reposición ante la Dirección Técnica de Responsabilidad Fiscal y en subsidio recurso de apelación ante el Despacho del(a) Contralor(a) Departamental; dentro de los 10 días siguientes a la fecha de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, términos y recursos (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s-ES" w:bidi="ar-SA"/>
        </w:rPr>
        <w:t>puede renunciar a los recurso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)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rFonts w:cs="Tahoma" w:ascii="Tahoma" w:hAnsi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16"/>
      <w:gridCol w:w="198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NOTIFICACION PERSONAL DEL “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3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36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1:45:00Z</dcterms:modified>
  <cp:revision>7</cp:revision>
  <dc:subject/>
  <dc:title>Doctor (a)</dc:title>
</cp:coreProperties>
</file>